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4"/>
        </w:rPr>
        <w:t>DTV-Güterversicherungsbedingungen 2000/2008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DTV-Güter 2000/2008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Bergungs- und Beseitigungsklaus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sterbedingungen des GD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2" w:hanging="992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Aaadejong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357" w:top="1066" w:footer="351" w:bottom="567"/>
          <w:pgNumType w:start="1"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Aaadejong"/>
        <w:tabs>
          <w:tab w:val="clear" w:pos="851"/>
        </w:tabs>
        <w:spacing w:before="0" w:after="100"/>
        <w:ind w:left="709" w:hanging="709"/>
        <w:rPr/>
      </w:pPr>
      <w:r>
        <w:rPr/>
        <w:t>1</w:t>
        <w:tab/>
        <w:t>Im Falle eines versicherten Schadens leistet der Versicherer Ersatz für die Aufräumungskosten, für Aufwendungen zum Zwecke der Bergung und/oder Beseitigung sowie Vernichtung von versicherten Gütern bis zu ...... EUR je Schadenfall auf Erstes Risiko.</w:t>
      </w:r>
    </w:p>
    <w:p>
      <w:pPr>
        <w:pStyle w:val="Aaadejong"/>
        <w:tabs>
          <w:tab w:val="clear" w:pos="851"/>
        </w:tabs>
        <w:spacing w:before="0" w:after="100"/>
        <w:ind w:left="709" w:hanging="709"/>
        <w:rPr/>
      </w:pPr>
      <w:r>
        <w:rPr/>
        <w:tab/>
        <w:t xml:space="preserve">Soweit nichts anderes vereinbart ist, werden Aufwendungen und Kosten nach dieser Klausel zusammen mit anderen Entschädigungen nur im Rahmen der vereinbarten Maxima ersetzt. Die Regelung der Ziffer 2.3.3 DTV-Güter 2000/2008 bleibt unberührt. </w:t>
      </w:r>
    </w:p>
    <w:p>
      <w:pPr>
        <w:pStyle w:val="Normal"/>
        <w:keepNext w:val="true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  <w:tab/>
        <w:t>Voraussetzung ist, dass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r Versicherungsnehmer die Aufwendungen und Kosten nach den Umständen für  geboten halten durfte oder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Aufwendungen und Kosten durch die Befolgung behördlicher Anordnungen entstanden sind oder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00"/>
        <w:ind w:left="1134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f Weisungen des Versicherers beruhen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r Versicherer leistet auch Ersatz, wenn eine zuständige Behörde nach der Beschädigung oder Zerstörung versicherter Güter deren Bergung und/oder Beseitigung/Vernichtung und/oder das Aufräumen des Schadenortes auf Kosten des Versicherungsnehmers veranlasst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erden nach dem Versicherungsfall auch unbeschädigte Güter auf behördliche Anordnungen hin geborgen und beseitigt/vernichtet oder veranlasst eine Behörde aufgrund gesetzlicher Bestimmungen die Bergung und/oder Beseitigung/Vernichtung unbeschädigter Güter, so besteht ebenfalls Versicherungsschutz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3</w:t>
        <w:tab/>
        <w:t>Der Versicherer leistet keinen Ersatz für zusätzliche Aufwendungen zur Verhinderung oder Beseitigung von Umweltschäden, insbesondere der Verunreinigung von Luft, Wasser oder Boden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  <w:tab/>
        <w:t>Der Versicherer leistet nur insofern Ersatz, als eine Ersatzleistung nicht aus einem anderen Versicherungsvertrag beansprucht werden kann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</w:t>
        <w:tab/>
        <w:t>Mit der Ersatzleistung für die Aufwendungen und Kosten gemäß Ziffer 1 und 2 gehen Rechte an oder auf die beschädigten oder zerstörten Güter nicht auf den Versicherer über. Der Versicherer übernimmt auch keine Haftung aus dem Vorhandensein der beschädigten oder zerstörten Güter.</w:t>
      </w:r>
    </w:p>
    <w:p>
      <w:pPr>
        <w:pStyle w:val="Normal"/>
        <w:widowControl/>
        <w:spacing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0" w:right="850" w:gutter="0" w:header="357" w:top="1066" w:footer="351" w:bottom="567"/>
      <w:cols w:num="2" w:space="708" w:equalWidth="true" w:sep="false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213" w:leader="none"/>
        <w:tab w:val="right" w:pos="102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-Güter 2000/2008, Bergungs- und Beseitigungsklausel, Januar 2008</w:t>
      <w:tab/>
      <w:t>Seit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rPr>
        <w:sz w:val="20"/>
      </w:rPr>
    </w:pPr>
    <w:r>
      <w:rPr>
        <w:sz w:val="20"/>
      </w:rPr>
      <w:t>Unverbindliche Bekanntgabe des Gesamtverbandes der Deutschen Versicherungswirtschaft e. V. (GDV)</w:t>
      <w:br/>
      <w:t>zur fakultativen Verwendung. Abweichende Vereinbarungen sind mögli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9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284" w:leader="none"/>
      </w:tabs>
      <w:suppressAutoHyphens w:val="true"/>
      <w:outlineLvl w:val="1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sz w:val="20"/>
      <w:vertAlign w:val="superscript"/>
    </w:rPr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AbsatzStandardschriftart"/>
    <w:rPr/>
  </w:style>
  <w:style w:type="character" w:styleId="AaadejongfettZchn">
    <w:name w:val="aaa_dejong_fett Zchn"/>
    <w:basedOn w:val="AbsatzStandardschriftart"/>
    <w:qFormat/>
    <w:rPr>
      <w:rFonts w:ascii="Arial" w:hAnsi="Arial" w:cs="Arial"/>
      <w:b/>
      <w:sz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284" w:leader="none"/>
      </w:tabs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9360" w:leader="dot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09"/>
        <w:tab w:val="right" w:pos="9360" w:leader="none"/>
      </w:tabs>
      <w:suppressAutoHyphens w:val="true"/>
    </w:pPr>
    <w:rPr/>
  </w:style>
  <w:style w:type="paragraph" w:styleId="Beschriftung">
    <w:name w:val="Beschriftung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aadejong">
    <w:name w:val="aaa_dejong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  <w:sz w:val="18"/>
    </w:rPr>
  </w:style>
  <w:style w:type="paragraph" w:styleId="AaadejongAufzStrich">
    <w:name w:val="aaa_dejong_Aufz_Strich"/>
    <w:basedOn w:val="Normal"/>
    <w:qFormat/>
    <w:pPr>
      <w:widowControl/>
      <w:numPr>
        <w:ilvl w:val="0"/>
        <w:numId w:val="2"/>
      </w:numPr>
      <w:tabs>
        <w:tab w:val="clear" w:pos="709"/>
        <w:tab w:val="left" w:pos="851" w:leader="none"/>
      </w:tabs>
      <w:ind w:left="1304" w:hanging="453"/>
      <w:jc w:val="both"/>
    </w:pPr>
    <w:rPr>
      <w:rFonts w:ascii="Arial" w:hAnsi="Arial" w:cs="Arial"/>
      <w:sz w:val="18"/>
    </w:rPr>
  </w:style>
  <w:style w:type="paragraph" w:styleId="Aaadejongfett">
    <w:name w:val="aaa_dejong_fett"/>
    <w:basedOn w:val="Normal"/>
    <w:qFormat/>
    <w:pPr>
      <w:tabs>
        <w:tab w:val="clear" w:pos="709"/>
        <w:tab w:val="left" w:pos="851" w:leader="none"/>
      </w:tabs>
      <w:ind w:left="709" w:hanging="709"/>
      <w:jc w:val="both"/>
    </w:pPr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9:54:00Z</dcterms:created>
  <dc:creator>GDV</dc:creator>
  <dc:description/>
  <cp:keywords/>
  <dc:language>en-US</dc:language>
  <cp:lastModifiedBy>Kupfer</cp:lastModifiedBy>
  <cp:lastPrinted>2007-12-17T08:41:00Z</cp:lastPrinted>
  <dcterms:modified xsi:type="dcterms:W3CDTF">2008-01-13T19:54:00Z</dcterms:modified>
  <cp:revision>2</cp:revision>
  <dc:subject/>
  <dc:title>GDV</dc:title>
</cp:coreProperties>
</file>