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Kriegsklause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sterbedingungen des GD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00"/>
        <w:gridCol w:w="5106"/>
      </w:tblGrid>
      <w:tr>
        <w:trPr/>
        <w:tc>
          <w:tcPr>
            <w:tcW w:w="1020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100" w:type="dxa"/>
            <w:tcBorders>
              <w:left w:val="single" w:sz="4" w:space="0" w:color="000000"/>
              <w:bottom w:val="single" w:sz="4" w:space="0" w:color="000000"/>
            </w:tcBorders>
          </w:tcPr>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1</w:t>
              <w:tab/>
              <w:t xml:space="preserve">Umfang der Versicherung </w:t>
            </w:r>
          </w:p>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2</w:t>
              <w:tab/>
              <w:t>Ausschlüsse</w:t>
            </w:r>
          </w:p>
          <w:p>
            <w:pPr>
              <w:pStyle w:val="Normal"/>
              <w:tabs>
                <w:tab w:val="clear" w:pos="709"/>
                <w:tab w:val="left" w:pos="567" w:leader="none"/>
              </w:tabs>
              <w:ind w:left="567" w:hanging="567"/>
              <w:jc w:val="both"/>
              <w:rPr>
                <w:rFonts w:ascii="Arial" w:hAnsi="Arial" w:cs="Arial"/>
                <w:b/>
                <w:b/>
                <w:sz w:val="18"/>
              </w:rPr>
            </w:pPr>
            <w:r>
              <w:rPr>
                <w:rFonts w:cs="Arial" w:ascii="Arial" w:hAnsi="Arial"/>
                <w:b/>
                <w:sz w:val="18"/>
              </w:rPr>
              <w:t>3</w:t>
              <w:tab/>
              <w:t>Beginn und Ende der Versicherung bei Seetransporten</w:t>
            </w:r>
          </w:p>
          <w:p>
            <w:pPr>
              <w:pStyle w:val="Normal"/>
              <w:tabs>
                <w:tab w:val="left" w:pos="567" w:leader="none"/>
                <w:tab w:val="left" w:pos="709" w:leader="none"/>
                <w:tab w:val="left" w:pos="851" w:leader="none"/>
              </w:tabs>
              <w:ind w:left="709" w:hanging="709"/>
              <w:rPr>
                <w:rFonts w:ascii="Arial" w:hAnsi="Arial" w:cs="Arial"/>
                <w:b/>
                <w:b/>
                <w:sz w:val="18"/>
              </w:rPr>
            </w:pPr>
            <w:r>
              <w:rPr>
                <w:rFonts w:cs="Arial" w:ascii="Arial" w:hAnsi="Arial"/>
                <w:b/>
                <w:sz w:val="18"/>
              </w:rPr>
              <w:t>4</w:t>
              <w:tab/>
              <w:t>Reiseänderung</w:t>
            </w:r>
          </w:p>
          <w:p>
            <w:pPr>
              <w:pStyle w:val="Normal"/>
              <w:tabs>
                <w:tab w:val="clear" w:pos="709"/>
                <w:tab w:val="left" w:pos="567" w:leader="none"/>
              </w:tabs>
              <w:jc w:val="both"/>
              <w:rPr>
                <w:rFonts w:ascii="Arial" w:hAnsi="Arial" w:cs="Arial"/>
                <w:b/>
                <w:b/>
                <w:sz w:val="18"/>
              </w:rPr>
            </w:pPr>
            <w:r>
              <w:rPr>
                <w:rFonts w:cs="Arial" w:ascii="Arial" w:hAnsi="Arial"/>
                <w:b/>
                <w:sz w:val="18"/>
              </w:rPr>
            </w:r>
          </w:p>
        </w:tc>
        <w:tc>
          <w:tcPr>
            <w:tcW w:w="5106" w:type="dxa"/>
            <w:tcBorders>
              <w:bottom w:val="single" w:sz="4" w:space="0" w:color="000000"/>
              <w:right w:val="single" w:sz="4" w:space="0" w:color="000000"/>
            </w:tcBorders>
          </w:tcPr>
          <w:p>
            <w:pPr>
              <w:pStyle w:val="Normal"/>
              <w:tabs>
                <w:tab w:val="clear" w:pos="709"/>
                <w:tab w:val="left" w:pos="746" w:leader="none"/>
              </w:tabs>
              <w:ind w:left="746" w:hanging="567"/>
              <w:rPr>
                <w:rFonts w:ascii="Arial" w:hAnsi="Arial" w:cs="Arial"/>
                <w:b/>
                <w:b/>
                <w:sz w:val="18"/>
              </w:rPr>
            </w:pPr>
            <w:r>
              <w:rPr>
                <w:rFonts w:cs="Arial" w:ascii="Arial" w:hAnsi="Arial"/>
                <w:b/>
                <w:sz w:val="18"/>
              </w:rPr>
              <w:t>5</w:t>
              <w:tab/>
              <w:t>Kündigung</w:t>
            </w:r>
          </w:p>
          <w:p>
            <w:pPr>
              <w:pStyle w:val="Normal"/>
              <w:tabs>
                <w:tab w:val="clear" w:pos="709"/>
                <w:tab w:val="left" w:pos="746" w:leader="none"/>
                <w:tab w:val="left" w:pos="887" w:leader="none"/>
              </w:tabs>
              <w:ind w:left="746" w:hanging="567"/>
              <w:jc w:val="both"/>
              <w:rPr>
                <w:rFonts w:ascii="Arial" w:hAnsi="Arial" w:cs="Arial"/>
                <w:b/>
                <w:b/>
                <w:sz w:val="18"/>
              </w:rPr>
            </w:pPr>
            <w:r>
              <w:rPr>
                <w:rFonts w:cs="Arial" w:ascii="Arial" w:hAnsi="Arial"/>
                <w:b/>
                <w:sz w:val="18"/>
              </w:rPr>
              <w:t>6</w:t>
              <w:tab/>
              <w:t>Lufttransporte im Verkehr mit dem Ausland</w:t>
            </w:r>
          </w:p>
          <w:p>
            <w:pPr>
              <w:pStyle w:val="Normal"/>
              <w:tabs>
                <w:tab w:val="clear" w:pos="709"/>
                <w:tab w:val="left" w:pos="746" w:leader="none"/>
                <w:tab w:val="left" w:pos="887" w:leader="none"/>
              </w:tabs>
              <w:ind w:left="746" w:hanging="567"/>
              <w:jc w:val="both"/>
              <w:rPr>
                <w:rFonts w:ascii="Arial" w:hAnsi="Arial" w:cs="Arial"/>
                <w:b/>
                <w:b/>
                <w:sz w:val="18"/>
              </w:rPr>
            </w:pPr>
            <w:r>
              <w:rPr>
                <w:rFonts w:cs="Arial" w:ascii="Arial" w:hAnsi="Arial"/>
                <w:b/>
                <w:sz w:val="18"/>
              </w:rPr>
              <w:t>7</w:t>
              <w:tab/>
              <w:t>Postsendungen / Kurierdienste</w:t>
            </w:r>
          </w:p>
          <w:p>
            <w:pPr>
              <w:pStyle w:val="Normal"/>
              <w:tabs>
                <w:tab w:val="clear" w:pos="709"/>
                <w:tab w:val="left" w:pos="567" w:leader="none"/>
              </w:tabs>
              <w:jc w:val="both"/>
              <w:rPr>
                <w:rFonts w:ascii="Arial" w:hAnsi="Arial" w:cs="Arial"/>
                <w:b/>
                <w:b/>
                <w:sz w:val="18"/>
              </w:rPr>
            </w:pPr>
            <w:r>
              <w:rPr>
                <w:rFonts w:cs="Arial" w:ascii="Arial" w:hAnsi="Arial"/>
                <w:b/>
                <w:sz w:val="18"/>
              </w:rPr>
            </w:r>
          </w:p>
        </w:tc>
      </w:tr>
    </w:tbl>
    <w:p>
      <w:pPr>
        <w:pStyle w:val="Normal"/>
        <w:tabs>
          <w:tab w:val="clear" w:pos="709"/>
          <w:tab w:val="left" w:pos="567" w:leader="none"/>
        </w:tabs>
        <w:ind w:left="567" w:hanging="567"/>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1</w:t>
        <w:tab/>
        <w:t>Umfang der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1</w:t>
        <w:tab/>
        <w:t>Mitversichert sind in Abänderung von Ziffer 2.4.1.1 der DTV-Güter 2000/2008 Verlust oder Beschädigung der versicherten Güter als Folge vo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1.1</w:t>
        <w:tab/>
        <w:t>Krieg, Bürgerkrieg oder kriegsähnlichen Ereignissen und solchen, die sich unabhängig vom Kriegszustand aus der feindlichen Verwendung von Kriegswerkzeugen sowie aus dem Vorhandensein von Kriegswerkzeugen als Folge einer dieser Gefahren ergeb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1.2</w:t>
        <w:tab/>
        <w:t>Beschlagnahme, Entziehung oder sonstigen Eingriffen von hoher Hand als Folge der in Ziffer 1.1.1 genannten Gefahren.</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2</w:t>
        <w:tab/>
        <w:t>Ausschlüss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ab/>
        <w:t>Von der Versicherung ausgeschlossen bleib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1</w:t>
        <w:tab/>
        <w:t>Verlust oder Beschädigung der versicherten Güter als Folge von Beschlagnahme, Entziehung oder sonstiger Eingriffe von hoher Hand, soweit sie auf Gesetzen und Verordnungen beruhen, die bei Beginn des Transportes gel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2</w:t>
        <w:tab/>
        <w:t>Verlust oder Beschädigung der versicherten Güter – und zwar ohne Rücksicht auf sonstige mitwirkende Ursachen – als Folge einer feindlichen Verwendung sowie aus dem Vorhandensein von</w:t>
      </w:r>
    </w:p>
    <w:p>
      <w:pPr>
        <w:pStyle w:val="Normal"/>
        <w:tabs>
          <w:tab w:val="clear" w:pos="709"/>
          <w:tab w:val="left" w:pos="851" w:leader="none"/>
        </w:tabs>
        <w:spacing w:before="0" w:after="100"/>
        <w:ind w:left="851" w:hanging="284"/>
        <w:jc w:val="both"/>
        <w:rPr>
          <w:rFonts w:ascii="Arial" w:hAnsi="Arial" w:cs="Arial"/>
          <w:sz w:val="18"/>
        </w:rPr>
      </w:pPr>
      <w:r>
        <w:rPr>
          <w:rFonts w:cs="Arial" w:ascii="Arial" w:hAnsi="Arial"/>
          <w:sz w:val="18"/>
        </w:rPr>
        <w:t>-</w:t>
        <w:tab/>
        <w:t>Kernenergie oder sonstiger ionisierender Strahlung,</w:t>
      </w:r>
    </w:p>
    <w:p>
      <w:pPr>
        <w:pStyle w:val="Normal"/>
        <w:tabs>
          <w:tab w:val="clear" w:pos="709"/>
          <w:tab w:val="left" w:pos="851" w:leader="none"/>
        </w:tabs>
        <w:spacing w:before="0" w:after="100"/>
        <w:ind w:left="851" w:hanging="284"/>
        <w:jc w:val="both"/>
        <w:rPr>
          <w:rFonts w:ascii="Arial" w:hAnsi="Arial" w:cs="Arial"/>
          <w:sz w:val="18"/>
        </w:rPr>
      </w:pPr>
      <w:r>
        <w:rPr>
          <w:rFonts w:cs="Arial" w:ascii="Arial" w:hAnsi="Arial"/>
          <w:sz w:val="18"/>
        </w:rPr>
        <w:t>-</w:t>
        <w:tab/>
        <w:t>chemischen, biologischen, biochemischen Substanzen oder   elektromagnetischen Wellen</w:t>
      </w:r>
    </w:p>
    <w:p>
      <w:pPr>
        <w:pStyle w:val="Normal"/>
        <w:tabs>
          <w:tab w:val="clear" w:pos="709"/>
          <w:tab w:val="left" w:pos="851" w:leader="none"/>
        </w:tabs>
        <w:spacing w:before="0" w:after="100"/>
        <w:ind w:left="851" w:hanging="284"/>
        <w:jc w:val="both"/>
        <w:rPr>
          <w:rFonts w:ascii="Arial" w:hAnsi="Arial" w:cs="Arial"/>
          <w:sz w:val="18"/>
        </w:rPr>
      </w:pPr>
      <w:r>
        <w:rPr>
          <w:rFonts w:cs="Arial" w:ascii="Arial" w:hAnsi="Arial"/>
          <w:sz w:val="18"/>
        </w:rPr>
        <w:t>als Kriegswerkzeug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3</w:t>
        <w:tab/>
        <w:t>Kosten, die dadurch entstehen, dass infolge einer versicherten Gefahr die Reise nicht angetreten, unterbrochen oder nicht fortgesetzt wird, ein Hafen angelaufen wird oder die Güter ausgeladen, gelagert oder mit einem anderen Transportmittel weiterbefördert werden, es sei denn, diese Kosten gehören nach den York Antwerpener Regeln zur versicherten großen Haverei.</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4</w:t>
        <w:tab/>
        <w:t xml:space="preserve">Soweit nichts anderes vereinbart ist, bleiben die Bestimmungen über ausgeschlossene Gefahren und Schäden gemäß den Ziffern 2.4.1.2 bis 2.4.1.6 und 2.5 der DTV-Güter 2000/2008 unberührt. </w:t>
      </w:r>
    </w:p>
    <w:p>
      <w:pPr>
        <w:pStyle w:val="Normal"/>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3</w:t>
        <w:tab/>
        <w:t>Beginn und Ende der Versicherung bei Seetranspor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Die Versicherung gegen die in Ziffer 1 genannten Gefahren beginnt, sobald sich die Güter zur Beförderung an Bord des Seeschiffs befin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w:t>
        <w:tab/>
        <w:t>Die Versicherung endet, sobald die Güter im Bestimmungshafen das Seeschiff verlassen haben, spätestens aber für nicht ausgeladene Güter nach Ablauf von ...... Tagen nach Ankunft des Seeschiffs im Bestimmungshaf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3</w:t>
        <w:tab/>
        <w:t>Verlässt das Seeschiff den Bestimmungshafen wieder, ohne dass die Güter ausgeladen wurden, so beginnt die Versicherung mit dem Wiederauslaufen erneut. Die Weiterreise ist dem Versicherer unverzüglich anzuzeigen und eine zu vereinbarende Zuschlagsprämie zu entricht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4</w:t>
        <w:tab/>
        <w:t>Endet der Frachtvertrag an einem anderen Ort als dem darin genannten Bestimmungshafen, gilt dieser Ort als Bestimmungshaf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Werden die Güter später nach dem im Frachtvertrag genannten oder einem anderen Bestimmungshafen weiterbefördert, so ist auch die Weiterreise versichert, wenn sie vor ihrem Beginn angezeigt und eine Zuschlagsprämie entrichtet wird. Unverschuldetes Unterlassen der Anzeige beeinträchtigt den Versicherungsschutz für die Weiterreise nich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Versicherung für die Weiterreise beginnt, sobald die Güter sich an Bord des weiterbefördernden Seeschiffes befinden. Wurden die Güter nicht ausgeladen, so beginnt die Versicherung für die Weiterreise mit dem Wiederauslauf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5</w:t>
        <w:tab/>
        <w:t>Werden die Güter in einem Zwischenhafen oder an einem Zwischenplatz umgeladen, ruht die Versicherung nach Ablauf von ...... Tagen nach Ankunft des Seeschiffs im Zwischenhafen, gleichgültig ob die Güter im Zwischenhafen/-platz an Land oder zu Wasser lagern. Die Versicherung tritt erst wieder in Kraft, sobald die Güter sich an Bord des Seeschiffes befinden, mit dem die Weiterreise erfolgen soll.</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6</w:t>
        <w:tab/>
        <w:t>Für das Ende der Versicherung in den Fällen der Ziffern 3.3 bis 3.5 gilt Ziffer 3.2 entspreche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7</w:t>
        <w:tab/>
        <w:t>Die Versicherung gegen die Gefahren, die sich aus der feindlichen Verwendung oder dem Vorhandensein von Minen oder treibenden oder gesunkenen Torpedos ergeben, besteht auch, wenn sich die Güter an Bord eines Wasserfahrzeugs befinden, das sie zum oder vom Seeschiff befördert. Bei einer Beförderung vom Seeschiff endet sie jedoch spätestens nach Ablauf von ...... Tagen nach dem Ausladen aus dem Seeschiff, sofern nicht ausdrücklich etwas anderes mit dem Versicherer vereinbart und eine Zuschlagsprämie entrichtet wurd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8</w:t>
        <w:tab/>
        <w:t>Bestehen die Güter aus mehreren Teilen, so beginnt und endet die Versicherung für jedes Teil nach den vorstehenden Bestimmun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9</w:t>
        <w:tab/>
        <w:t>Die gemäß Ziffern 3.2, 3.5 und 3.7 zu vereinbarenden Fristen beginnen mit dem Ablauf des Ankunftstages des Seeschiffe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0</w:t>
        <w:tab/>
        <w:t>Ein Seeschiff im Sinne dieser Klausel ist ein Schiff, das während der Beförderung der versicherten Güter einen Teil seiner Reise über See zurückzulegen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Ein Seeschiff gilt als angekommen, wenn es am Kai oder einem sonstigen Liegeplatz im Hafengebiet festgemacht oder geankert hat. Steht dort kein Liegeplatz zur Verfügung, so ist das Schiff angekommen, wenn es im Hafengebiet oder außerhalb zum erstenmal geankert oder festgemacht hat.</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4</w:t>
        <w:tab/>
        <w:t>Reiseänd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m Versicherer gebührt eine zu vereinbarende Zuschlagsprämie, wenn sich durch eine Reiseänderung die versicherten Gefahren erhöhen.</w:t>
      </w:r>
    </w:p>
    <w:p>
      <w:pPr>
        <w:pStyle w:val="Normal"/>
        <w:tabs>
          <w:tab w:val="clear" w:pos="709"/>
          <w:tab w:val="left" w:pos="567" w:leader="none"/>
        </w:tabs>
        <w:spacing w:before="0" w:after="100"/>
        <w:ind w:left="567" w:hanging="567"/>
        <w:jc w:val="both"/>
        <w:rPr>
          <w:rFonts w:ascii="Arial" w:hAnsi="Arial" w:cs="Arial"/>
          <w:b/>
          <w:b/>
          <w:sz w:val="18"/>
        </w:rPr>
      </w:pPr>
      <w:r>
        <w:br w:type="column"/>
      </w:r>
      <w:r>
        <w:rPr>
          <w:rFonts w:cs="Arial" w:ascii="Arial" w:hAnsi="Arial"/>
          <w:b/>
          <w:sz w:val="18"/>
        </w:rPr>
        <w:t>5</w:t>
        <w:tab/>
        <w:t>Kündig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 xml:space="preserve">Die Versicherung der in Ziffer 1 bezeichneten Gefahren kann jederzeit mit einer Frist von zwei Tagen vor Beginn des versicherten Transportes vom Versicherer schriftlich gekündigt werden. </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5.2</w:t>
        <w:tab/>
        <w:t>Der Versicherungsnehmer kann innerhalb von vier Wochen nach der Kündigung des Versicherers seinerseits den ganzen Vertrag mit einer Frist von einer Woche schriftlich kündi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5.3</w:t>
        <w:tab/>
        <w:t>Die Kündigung des führenden Versicherers gilt gleichzeitig für alle Mitbeteiligten.</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6</w:t>
        <w:tab/>
        <w:t>Lufttransporte im Verkehr mit dem Ausla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Für Transporte mit Luftfahrzeugen gelten diese Bestimmungen entsprechend.</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7</w:t>
        <w:tab/>
        <w:t>Postsendungen / Kurierdienst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1</w:t>
        <w:tab/>
        <w:t>Die Bestimmungen dieser Klausel gelten auch für Postsendungen und Kurierdienst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2</w:t>
        <w:tab/>
        <w:t>Erfolgt der See- oder Lufttransport als Postsendung oder per Kurierdienst, beginnt die Versicherung mit der Übergabe der Güter an die Postanstalt oder den Kurierdienst und endet mit ihrer Auslieferung durch die Postanstalt oder den Kurierdienst an den Adressaten.</w:t>
      </w:r>
    </w:p>
    <w:p>
      <w:pPr>
        <w:pStyle w:val="Normal"/>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Kriegsklausel, März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Kriegsklausel, März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jc w:val="both"/>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7:00Z</dcterms:created>
  <dc:creator>GDV</dc:creator>
  <dc:description/>
  <cp:keywords/>
  <dc:language>en-US</dc:language>
  <cp:lastModifiedBy>bodsho</cp:lastModifiedBy>
  <cp:lastPrinted>2007-12-07T09:28:00Z</cp:lastPrinted>
  <dcterms:modified xsi:type="dcterms:W3CDTF">2008-04-16T09:17:00Z</dcterms:modified>
  <cp:revision>2</cp:revision>
  <dc:subject/>
  <dc:title>GD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864532</vt:r8>
  </property>
  <property fmtid="{D5CDD505-2E9C-101B-9397-08002B2CF9AE}" pid="3" name="_AuthorEmail">
    <vt:lpwstr>B.Kupfer@gdv.de</vt:lpwstr>
  </property>
  <property fmtid="{D5CDD505-2E9C-101B-9397-08002B2CF9AE}" pid="4" name="_AuthorEmailDisplayName">
    <vt:lpwstr>Kupfer, Björn</vt:lpwstr>
  </property>
  <property fmtid="{D5CDD505-2E9C-101B-9397-08002B2CF9AE}" pid="5" name="_EmailSubject">
    <vt:lpwstr>datei</vt:lpwstr>
  </property>
  <property fmtid="{D5CDD505-2E9C-101B-9397-08002B2CF9AE}" pid="6" name="_NewReviewCycle">
    <vt:lpwstr/>
  </property>
  <property fmtid="{D5CDD505-2E9C-101B-9397-08002B2CF9AE}" pid="7" name="_ReviewingToolsShownOnce">
    <vt:lpwstr/>
  </property>
</Properties>
</file>