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stimmungen für die laufende Versicher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usterbedingungen des GDV</w:t>
      </w:r>
    </w:p>
    <w:p>
      <w:pPr>
        <w:pStyle w:val="Normal"/>
        <w:ind w:left="992" w:hanging="992"/>
        <w:jc w:val="center"/>
        <w:rPr>
          <w:rFonts w:ascii="Arial" w:hAnsi="Arial" w:cs="Arial"/>
        </w:rPr>
      </w:pPr>
      <w:r>
        <w:rPr>
          <w:rFonts w:cs="Arial" w:ascii="Arial" w:hAnsi="Arial"/>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14"/>
        <w:gridCol w:w="5209"/>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Inhaltsübersicht </w:t>
            </w:r>
          </w:p>
          <w:p>
            <w:pPr>
              <w:pStyle w:val="Normal"/>
              <w:jc w:val="center"/>
              <w:rPr>
                <w:rFonts w:ascii="Arial" w:hAnsi="Arial" w:cs="Arial"/>
                <w:sz w:val="18"/>
              </w:rPr>
            </w:pPr>
            <w:r>
              <w:rPr>
                <w:rFonts w:cs="Arial" w:ascii="Arial" w:hAnsi="Arial"/>
                <w:sz w:val="18"/>
              </w:rPr>
            </w:r>
          </w:p>
        </w:tc>
      </w:tr>
      <w:tr>
        <w:trPr/>
        <w:tc>
          <w:tcPr>
            <w:tcW w:w="5214" w:type="dxa"/>
            <w:tcBorders>
              <w:left w:val="single" w:sz="4" w:space="0" w:color="000000"/>
              <w:bottom w:val="single" w:sz="4" w:space="0" w:color="000000"/>
            </w:tcBorders>
          </w:tcPr>
          <w:p>
            <w:pPr>
              <w:pStyle w:val="Normal"/>
              <w:tabs>
                <w:tab w:val="clear" w:pos="709"/>
                <w:tab w:val="left" w:pos="567" w:leader="none"/>
              </w:tabs>
              <w:ind w:left="567" w:hanging="567"/>
              <w:rPr>
                <w:rFonts w:ascii="Arial" w:hAnsi="Arial" w:cs="Arial"/>
                <w:b/>
                <w:b/>
                <w:sz w:val="18"/>
              </w:rPr>
            </w:pPr>
            <w:r>
              <w:rPr>
                <w:rFonts w:cs="Arial" w:ascii="Arial" w:hAnsi="Arial"/>
                <w:b/>
                <w:sz w:val="18"/>
              </w:rPr>
              <w:t>1</w:t>
              <w:tab/>
              <w:t xml:space="preserve">Gegenstand der Versicherung </w:t>
            </w:r>
          </w:p>
          <w:p>
            <w:pPr>
              <w:pStyle w:val="Normal"/>
              <w:tabs>
                <w:tab w:val="clear" w:pos="709"/>
                <w:tab w:val="left" w:pos="567" w:leader="none"/>
              </w:tabs>
              <w:ind w:left="567" w:hanging="567"/>
              <w:rPr>
                <w:rFonts w:ascii="Arial" w:hAnsi="Arial" w:cs="Arial"/>
                <w:b/>
                <w:b/>
                <w:sz w:val="18"/>
              </w:rPr>
            </w:pPr>
            <w:r>
              <w:rPr>
                <w:rFonts w:cs="Arial" w:ascii="Arial" w:hAnsi="Arial"/>
                <w:b/>
                <w:sz w:val="18"/>
              </w:rPr>
              <w:t>2</w:t>
              <w:tab/>
              <w:t>Laufende Versicherung</w:t>
            </w:r>
          </w:p>
          <w:p>
            <w:pPr>
              <w:pStyle w:val="Normal"/>
              <w:tabs>
                <w:tab w:val="clear" w:pos="709"/>
                <w:tab w:val="left" w:pos="567" w:leader="none"/>
              </w:tabs>
              <w:ind w:left="567" w:hanging="567"/>
              <w:rPr>
                <w:rFonts w:ascii="Arial" w:hAnsi="Arial" w:cs="Arial"/>
                <w:b/>
                <w:b/>
                <w:sz w:val="18"/>
              </w:rPr>
            </w:pPr>
            <w:r>
              <w:rPr>
                <w:rFonts w:cs="Arial" w:ascii="Arial" w:hAnsi="Arial"/>
                <w:b/>
                <w:sz w:val="18"/>
              </w:rPr>
              <w:t>3</w:t>
              <w:tab/>
              <w:t xml:space="preserve">Deklarations- / Anmeldeverfahren </w:t>
            </w:r>
          </w:p>
          <w:p>
            <w:pPr>
              <w:pStyle w:val="Normal"/>
              <w:tabs>
                <w:tab w:val="clear" w:pos="709"/>
                <w:tab w:val="left" w:pos="567" w:leader="none"/>
              </w:tabs>
              <w:ind w:left="567" w:hanging="567"/>
              <w:rPr>
                <w:rFonts w:ascii="Arial" w:hAnsi="Arial" w:cs="Arial"/>
                <w:b/>
                <w:b/>
                <w:sz w:val="18"/>
              </w:rPr>
            </w:pPr>
            <w:r>
              <w:rPr>
                <w:rFonts w:cs="Arial" w:ascii="Arial" w:hAnsi="Arial"/>
                <w:b/>
                <w:sz w:val="18"/>
              </w:rPr>
              <w:t>4</w:t>
              <w:tab/>
              <w:t>Maximum</w:t>
            </w:r>
          </w:p>
          <w:p>
            <w:pPr>
              <w:pStyle w:val="Normal"/>
              <w:jc w:val="both"/>
              <w:rPr>
                <w:rFonts w:ascii="Arial" w:hAnsi="Arial" w:cs="Arial"/>
                <w:b/>
                <w:b/>
                <w:sz w:val="18"/>
              </w:rPr>
            </w:pPr>
            <w:r>
              <w:rPr>
                <w:rFonts w:cs="Arial" w:ascii="Arial" w:hAnsi="Arial"/>
                <w:b/>
                <w:sz w:val="18"/>
              </w:rPr>
            </w:r>
          </w:p>
        </w:tc>
        <w:tc>
          <w:tcPr>
            <w:tcW w:w="5209" w:type="dxa"/>
            <w:tcBorders>
              <w:bottom w:val="single" w:sz="4" w:space="0" w:color="000000"/>
              <w:right w:val="single" w:sz="4" w:space="0" w:color="000000"/>
            </w:tcBorders>
          </w:tcPr>
          <w:p>
            <w:pPr>
              <w:pStyle w:val="Normal"/>
              <w:tabs>
                <w:tab w:val="clear" w:pos="709"/>
                <w:tab w:val="left" w:pos="599" w:leader="none"/>
              </w:tabs>
              <w:ind w:left="599" w:hanging="573"/>
              <w:rPr>
                <w:rFonts w:ascii="Arial" w:hAnsi="Arial" w:cs="Arial"/>
                <w:b/>
                <w:b/>
                <w:sz w:val="18"/>
              </w:rPr>
            </w:pPr>
            <w:r>
              <w:rPr>
                <w:rFonts w:cs="Arial" w:ascii="Arial" w:hAnsi="Arial"/>
                <w:b/>
                <w:sz w:val="18"/>
              </w:rPr>
              <w:t>5</w:t>
              <w:tab/>
              <w:t>Prämie</w:t>
            </w:r>
          </w:p>
          <w:p>
            <w:pPr>
              <w:pStyle w:val="Normal"/>
              <w:tabs>
                <w:tab w:val="clear" w:pos="709"/>
                <w:tab w:val="left" w:pos="599" w:leader="none"/>
              </w:tabs>
              <w:ind w:left="599" w:hanging="573"/>
              <w:rPr>
                <w:rFonts w:ascii="Arial" w:hAnsi="Arial" w:cs="Arial"/>
                <w:b/>
                <w:b/>
                <w:sz w:val="18"/>
              </w:rPr>
            </w:pPr>
            <w:r>
              <w:rPr>
                <w:rFonts w:cs="Arial" w:ascii="Arial" w:hAnsi="Arial"/>
                <w:b/>
                <w:sz w:val="18"/>
              </w:rPr>
              <w:t>6</w:t>
              <w:tab/>
              <w:t>Police</w:t>
            </w:r>
          </w:p>
          <w:p>
            <w:pPr>
              <w:pStyle w:val="Normal"/>
              <w:tabs>
                <w:tab w:val="clear" w:pos="709"/>
                <w:tab w:val="left" w:pos="599" w:leader="none"/>
              </w:tabs>
              <w:ind w:left="599" w:hanging="573"/>
              <w:rPr>
                <w:rFonts w:ascii="Arial" w:hAnsi="Arial" w:cs="Arial"/>
                <w:b/>
                <w:b/>
                <w:sz w:val="18"/>
              </w:rPr>
            </w:pPr>
            <w:r>
              <w:rPr>
                <w:rFonts w:cs="Arial" w:ascii="Arial" w:hAnsi="Arial"/>
                <w:b/>
                <w:sz w:val="18"/>
              </w:rPr>
              <w:t>7</w:t>
              <w:tab/>
              <w:t xml:space="preserve">Kündigung </w:t>
            </w:r>
          </w:p>
          <w:p>
            <w:pPr>
              <w:pStyle w:val="Normal"/>
              <w:tabs>
                <w:tab w:val="clear" w:pos="709"/>
                <w:tab w:val="left" w:pos="599" w:leader="none"/>
              </w:tabs>
              <w:ind w:left="599" w:hanging="573"/>
              <w:jc w:val="both"/>
              <w:rPr>
                <w:rFonts w:ascii="Arial" w:hAnsi="Arial" w:cs="Arial"/>
                <w:b/>
                <w:b/>
                <w:sz w:val="18"/>
              </w:rPr>
            </w:pPr>
            <w:r>
              <w:rPr>
                <w:rFonts w:cs="Arial" w:ascii="Arial" w:hAnsi="Arial"/>
                <w:b/>
                <w:sz w:val="18"/>
              </w:rPr>
              <w:t>8</w:t>
              <w:tab/>
              <w:t>Insolvenz des Versicherers</w:t>
            </w:r>
          </w:p>
          <w:p>
            <w:pPr>
              <w:pStyle w:val="Normal"/>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Aaadejongfett"/>
        <w:keepNext w:val="true"/>
        <w:tabs>
          <w:tab w:val="clear" w:pos="851"/>
          <w:tab w:val="left" w:pos="567" w:leader="none"/>
        </w:tabs>
        <w:spacing w:before="0" w:after="100"/>
        <w:ind w:left="567" w:hanging="567"/>
        <w:rPr/>
      </w:pPr>
      <w:r>
        <w:rPr/>
        <w:t>1</w:t>
        <w:tab/>
        <w:t>Gegenstand der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1</w:t>
        <w:tab/>
        <w:t>Die Versicherung bezieht sich auf Güter aller Art oder alle Güter der im Vertrag bestimmten Art, die vom Versicherungsnehmer nach kaufmännischen Grundsätzen für eigene oder fremde Rechnung zu versichern sind. Nicht versichert sind daher solche Güter, die der Versicherungsnehmer ohne eigenes rechtliches oder wirtschaftliches Interesse nur deshalb zu versichern hat, weil er sich hierzu einem Dritten gegenüber, sei es auch gegen Entgelt, verpflichtet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2</w:t>
        <w:tab/>
        <w:t>Entsteht ein versicherbares Interesse nach Transportbeginn, besteht Versicherungsschutz zugunsten des Versicherungsnehmers im Rahmen dieses Vertrages, sofern ihm keine bereits eingetretenen Schäden und/oder gefahrerheblichen Umstände bekannt sind, die eine Anzeigepflicht begrün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1.3</w:t>
        <w:tab/>
        <w:t>Für andere als im Vertrag genannte Güter besteht Versicherungsschutz nur, wenn Prämien und Deckungsumfang vor Transportbeginn vereinbart worden sind.</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2</w:t>
        <w:tab/>
        <w:t>Laufende Versicher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1</w:t>
        <w:tab/>
        <w:t>Durch den Abschluss der laufenden Versicherung wird der Versicherungsnehmer verpflichtet, sämtliche im Vertrag bezeichneten Transporte und Lagerungen gemäß Ziffer 3 zur Versicherung anzumel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2.2</w:t>
        <w:tab/>
        <w:t>Der Versicherer ist verpflichtet, Versicherungsschutz für alle gemeldeten Transporte und Lagerungen zu den vereinbarten Bedingungen zu gewähren.</w:t>
      </w:r>
    </w:p>
    <w:p>
      <w:pPr>
        <w:pStyle w:val="Heading2"/>
        <w:tabs>
          <w:tab w:val="clear" w:pos="0"/>
          <w:tab w:val="clear" w:pos="284"/>
          <w:tab w:val="left" w:pos="567" w:leader="none"/>
        </w:tabs>
        <w:suppressAutoHyphens w:val="false"/>
        <w:spacing w:before="0" w:after="100"/>
        <w:ind w:left="567" w:hanging="567"/>
        <w:jc w:val="both"/>
        <w:rPr>
          <w:rFonts w:ascii="Arial" w:hAnsi="Arial" w:cs="Arial"/>
          <w:sz w:val="18"/>
        </w:rPr>
      </w:pPr>
      <w:r>
        <w:rPr>
          <w:rFonts w:cs="Arial" w:ascii="Arial" w:hAnsi="Arial"/>
          <w:sz w:val="18"/>
        </w:rPr>
        <w:t>3</w:t>
        <w:tab/>
        <w:t>Deklarations- / Anmeldeverfahr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1</w:t>
        <w:tab/>
        <w:t>Einzel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1</w:t>
        <w:tab/>
        <w:t>Der Versicherungsnehmer meldet dem Versicherer unverzüglich sämtliche unter die laufende Versicherung fallenden Transporte und Lagerungen einzeln mit Angabe des Versicherungswertes. Dabei hat er das Gut, die Verpackungsart, das Transportmittel und den Transportweg zu bezeichnen, eine Verladung in Seeschiffsleichtern anzuzeigen sowie alle Umstände anzugeben, nach denen der Versicherer ausdrücklich gefragt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2</w:t>
        <w:tab/>
        <w:t>Rücktransporte infolge eines nach dieser Police versicherten Schadens müssen nicht deklariert werd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3</w:t>
        <w:tab/>
        <w:t>Hat der Versicherungsnehmer die Anmeldung unterlassen oder fehlerhaft vorgenommen, so ist der Versicherer, von der Verpflichtung zur Leistung frei, ohne dass es einer Kündigung durch den Versicherer bedarf, es sei denn, dass der Versicherungsnehmer die Sorgfaltspflicht eines ordentlichen Kaufmannes nicht verletzt hat und dass er die Anmeldung unverzüglich nach Entdeckung des Fehlers nachgeholt oder berichtigt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1.4</w:t>
        <w:tab/>
        <w:t>Verletzt der Versicherungsnehmer die Deklarationspflicht vorsätzlich, so kann der Versicherer den Vertrag fristlos kündigen. Dem Versicherer gebühren die Prämien, die ihm im Falle gehöriger Erfüllung des Vertrages bis zum Wirksamwerden der Kündigung zu zahlen gewesen wären.</w:t>
      </w:r>
    </w:p>
    <w:p>
      <w:pPr>
        <w:pStyle w:val="Normal"/>
        <w:tabs>
          <w:tab w:val="clear" w:pos="709"/>
          <w:tab w:val="left" w:pos="567" w:leader="none"/>
        </w:tabs>
        <w:ind w:left="567" w:hanging="567"/>
        <w:jc w:val="both"/>
        <w:rPr>
          <w:rFonts w:ascii="Arial" w:hAnsi="Arial" w:cs="Arial"/>
          <w:sz w:val="18"/>
        </w:rPr>
      </w:pPr>
      <w:r>
        <w:rPr>
          <w:rFonts w:cs="Arial" w:ascii="Arial" w:hAnsi="Arial"/>
          <w:sz w:val="18"/>
        </w:rPr>
        <w:t>3.1.5</w:t>
        <w:tab/>
        <w:t>Sofern nichts anderes vereinbart ist, besteht Versicherungsschutz insbesondere für folgende Risiken nur bei vorheriger schriftlicher Vereinbarung:</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Versicherung, unabhängig von der Gefahrtragung;</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 xml:space="preserve">Lagerungen über die gemäß Ziffer 9.1 DTV-Güter 2000/2008 hinausgehende Dauer; </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Mehrwert-, Konditions- und Summendifferenz-, Schutzversicherungen sowie die separate Deckung der in Ziffer 1.1.3 DTV-Güter 2000/2008 genannten Interessen wie Zoll, Fracht usw.;</w:t>
      </w:r>
    </w:p>
    <w:p>
      <w:pPr>
        <w:pStyle w:val="Normal"/>
        <w:numPr>
          <w:ilvl w:val="0"/>
          <w:numId w:val="2"/>
        </w:numPr>
        <w:tabs>
          <w:tab w:val="clear" w:pos="709"/>
          <w:tab w:val="left" w:pos="284" w:leader="none"/>
          <w:tab w:val="left" w:pos="567" w:leader="none"/>
        </w:tabs>
        <w:ind w:left="993" w:hanging="426"/>
        <w:jc w:val="both"/>
        <w:rPr>
          <w:rFonts w:ascii="Arial" w:hAnsi="Arial" w:cs="Arial"/>
          <w:sz w:val="18"/>
        </w:rPr>
      </w:pPr>
      <w:r>
        <w:rPr>
          <w:rFonts w:cs="Arial" w:ascii="Arial" w:hAnsi="Arial"/>
          <w:sz w:val="18"/>
        </w:rPr>
        <w:t xml:space="preserve">Ausstellungen, Messen und sonstige Veranstaltungen; </w:t>
      </w:r>
    </w:p>
    <w:p>
      <w:pPr>
        <w:pStyle w:val="Normal"/>
        <w:numPr>
          <w:ilvl w:val="0"/>
          <w:numId w:val="2"/>
        </w:numPr>
        <w:tabs>
          <w:tab w:val="clear" w:pos="709"/>
          <w:tab w:val="left" w:pos="284" w:leader="none"/>
          <w:tab w:val="left" w:pos="567" w:leader="none"/>
        </w:tabs>
        <w:spacing w:before="0" w:after="100"/>
        <w:ind w:left="993" w:hanging="426"/>
        <w:jc w:val="both"/>
        <w:rPr>
          <w:rFonts w:ascii="Arial" w:hAnsi="Arial" w:cs="Arial"/>
          <w:sz w:val="18"/>
        </w:rPr>
      </w:pPr>
      <w:r>
        <w:rPr>
          <w:rFonts w:cs="Arial" w:ascii="Arial" w:hAnsi="Arial"/>
          <w:sz w:val="18"/>
        </w:rPr>
        <w:t>Aufenthalte und Lagerungen in Verpackungsbetrieb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3.2</w:t>
        <w:tab/>
        <w:t>Summarische 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1</w:t>
        <w:tab/>
        <w:t>Soweit vereinbart, ist der Versicherungsnehmer von der Pflicht zur Anmeldung der einzelnen Transporte und Lagerungen befreit. Er hat den Vereinbarungen entsprechend den versicherten Umsatz für Transporte und Lagerungen monatlich, vierteljährlich, halbjährlich oder jährlich im Nachhinein zu melden. Die zu meldenden Umsätze können sich auch auf bestimmte Ländergruppen und sonstige Relationen bezieh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2</w:t>
        <w:tab/>
        <w:t>Die Vorschriften der Ziffern 3.1.2 bis 3.1.5 gelten entspreche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3.2.3</w:t>
        <w:tab/>
        <w:t>Auf der Grundlage des geschätzten Jahresumsatzes kann der Versicherer die zu erwartende Jahresprämie als Vorausprämie zu Beginn der Versicherungsperiode verlangen. Nach Ablauf des Versicherungsjahres erfolgt eine Endabrechnung unter Verrechnung der Vorausprämie.</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4</w:t>
        <w:tab/>
        <w:t>Maximum</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 xml:space="preserve">4.1 </w:t>
        <w:tab/>
        <w:t>Höchstversicherungssumm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1</w:t>
        <w:tab/>
        <w:t>Die vereinbarten Maxima sind Höchstversicherungssummen. Übersteigt die Gesamtversicherungssumme aller unter diesem Vertrag versicherten Güter auf einem Transportmittel oder feuertechnisch getrennten Lager das Maximum, so vermindern sich die einzelnen Versicherungssummen im Verhältnis des Maximums zur Gesamtversicherungssumm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2</w:t>
        <w:tab/>
        <w:t>Die Bestimmung des Absatz 1 findet keine Anwendung, wenn nach Beginn der Versicherung eine Zusammenverladung verschiedener Versendungen oder Bezüge auf ein Transportmittel oder eine Zusammenlagerung auf ein Lager durch Spediteure oder Transportunternehmen erfolgt, auf die der Versicherungsnehmer keinen Einfluss gehabt hat oder nehmen konnte. Gleiches gilt bei einer Zuladung oder Zulagerung an einem Umschlagplatz, die der Versicherungsnehmer nicht zu vertreten ha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Überschreitung des Maximums ist dem Versicherer unverzüglich anzuzei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1.3</w:t>
        <w:tab/>
        <w:t>Soweit nichts anderes vereinbart ist, werden Aufwendungen und Kosten zusammen mit anderen Entschädigungen nur im Rahmen der vereinbarten Maxima ersetzt. Die Regelung der Ziffer 2.3.3 DTV-Güter 2000/2008 bleibt unberühr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4.2</w:t>
        <w:tab/>
        <w:t xml:space="preserve"> Höchsthaftungssumm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4.2.1</w:t>
        <w:tab/>
        <w:t>Soweit vereinbart, sind die vertraglich festgelegten Maxima Höchsthaftungssummen. In Fällen der Ziffer 3.2 gilt als Versicherungssumme der Versicherungswert im Sinne von Ziffer 10 DTV-Güter 2000/2008.</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4.2.2</w:t>
        <w:tab/>
        <w:t>Ziffern 4.1.2 und 4.1.3 gelten entsprechend.</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5</w:t>
        <w:tab/>
        <w:t>Prämi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1</w:t>
        <w:tab/>
        <w:t>Einzel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Bei Einzelanmeldung werden die Prämien nach den im Vertrag vorgesehenen Prämiensätzen zuzüglich Versicherungsteuer und sonstiger Nebenkosten für den vereinbarten Zeitraum im Nachhinein in Rechnung gestell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2</w:t>
        <w:tab/>
        <w:t>Summarische Anmeld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Soweit vereinbart, stellt der Versicherer auf der Grundlage des geschätzten Jahresumsatzes eine jährliche Vorausprämie in Rechnung, in der die Prämien für die Mitversicherung der politischen Gefahren enthalten si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Nach Ablauf des Versicherungsjahres erfolgt eine Endabrechnung unter Verrechnung der Vorausprämi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5.3</w:t>
        <w:tab/>
        <w:t>Fälligkei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Anspruch auf die Prämie entsteht mit dem Beginn der Versicherung und wird mit der Erteilung der Rechnung fällig. Die Prämie ist unverzüglich nach Erhalt der Prämienrechnung, spätestens innerhalb von 14 Tagen, zu zahlen.</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6</w:t>
        <w:tab/>
        <w:t>Polic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6.1</w:t>
        <w:tab/>
        <w:t>Der Inhalt der laufenden Versicherung gilt als von dem Versicherungsnehmer genehmigt, wenn dieser nicht binnen eines Monats nach Aushändigung widerspricht. Die laufende Versicherung gilt nicht als Police im Sinne des Gesetzes und der DTV-Güter 2000/2008.</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6.2</w:t>
        <w:tab/>
        <w:t>Der Versicherer hat dem Versicherungsnehmer auf Verlangen eine von ihm unterzeichnete Urkunde für den einzelnen Transport (Einzelpolice, Zertifikat) auszuhändigen. Die Einzelpolice gilt als Police im Sinne des Gesetzes und der DTV-Güter 2000/2008; jedoch finden die Bestimmungen über die Genehmigung des Inhalts der Police auf sie keine Anwend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b/>
          <w:sz w:val="18"/>
        </w:rPr>
        <w:t>7</w:t>
        <w:tab/>
        <w:t>Kündigung</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7.1</w:t>
        <w:tab/>
        <w:t>Zum Ablauf der Versicherungsperiode</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er Vertrag verlängert sich stillschweigend jeweils um ein Jahr, sofern er nicht mit einer Frist von drei Monaten zum Ablauf der Versicherungsperiode von einer der Vertragsparteien gekündigt worden ist.</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7.2</w:t>
        <w:tab/>
        <w:t>Im Schadenfall</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Nach Eintritt eines Versicherungsfalls können beide Parteien den Versicherungsvertrag kündigen. Die Kündigung ist schriftlich zu erklären. Sie muss spätestens einen Monat nach dem Abschluss der Verhandlungen über die Entschädigung zugehen. Der Versicherer hat eine Kündigungsfrist von einem Monat einzuhalten. Kündigt der Versicherungsnehmer, so kann er bestimmen, dass seine Kündigung sofort oder zu einem späteren Zeitpunkt wirksam wird, jedoch spätestens zum Schluss der laufenden Versicherungsperiode.</w:t>
      </w:r>
    </w:p>
    <w:p>
      <w:pPr>
        <w:pStyle w:val="Normal"/>
        <w:keepNext w:val="true"/>
        <w:tabs>
          <w:tab w:val="clear" w:pos="709"/>
          <w:tab w:val="left" w:pos="567" w:leader="none"/>
        </w:tabs>
        <w:spacing w:before="0" w:after="100"/>
        <w:ind w:left="567" w:hanging="567"/>
        <w:jc w:val="both"/>
        <w:rPr>
          <w:rFonts w:ascii="Arial" w:hAnsi="Arial" w:cs="Arial"/>
          <w:sz w:val="18"/>
        </w:rPr>
      </w:pPr>
      <w:r>
        <w:rPr>
          <w:rFonts w:cs="Arial" w:ascii="Arial" w:hAnsi="Arial"/>
          <w:sz w:val="18"/>
        </w:rPr>
        <w:t>7.3</w:t>
        <w:tab/>
        <w:t>Bei Kriegszustand</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3.1</w:t>
        <w:tab/>
        <w:t>Bezieht sich die laufende Versicherung auch auf Transporte oder Lagerungen von, nach oder in eine(r) Region, die sich im Kriegszustand oder in kriegsähnlichem Zustand befindet, so kann der Versicherer den Versicherungsschutz für diese Region jederzeit mit einer Frist von einer Woche schriftlich kündigen.</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Die Möglichkeit der Kündigung einzelner Gefahren (z. B. Krieg, Streik, Beschlagnahme) bleibt hiervon unberühr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3.2</w:t>
        <w:tab/>
        <w:t>Der Versicherungsnehmer kann innerhalb von vier Wochen nach der Kündigung des Versicherers seinerseits den ganzen Vertrag mit einer Frist von einer Woche schriftlich kündigen.</w:t>
      </w:r>
    </w:p>
    <w:p>
      <w:pPr>
        <w:pStyle w:val="Normal"/>
        <w:keepNext w:val="true"/>
        <w:tabs>
          <w:tab w:val="clear" w:pos="709"/>
          <w:tab w:val="left" w:pos="567" w:leader="none"/>
        </w:tabs>
        <w:spacing w:before="0" w:after="100"/>
        <w:jc w:val="both"/>
        <w:rPr>
          <w:rFonts w:ascii="Arial" w:hAnsi="Arial" w:cs="Arial"/>
          <w:sz w:val="18"/>
        </w:rPr>
      </w:pPr>
      <w:r>
        <w:rPr>
          <w:rFonts w:cs="Arial" w:ascii="Arial" w:hAnsi="Arial"/>
          <w:sz w:val="18"/>
        </w:rPr>
        <w:t>7.4</w:t>
        <w:tab/>
        <w:t>Wirksamwerden der Kündigung</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4.1</w:t>
        <w:tab/>
        <w:t>Die Versicherung von Gütern, die vor Wirksamwerden der Kündigung begonnen hat, bleibt bis zu dem Zeitpunkt in Kraft, der für das Ende des Versicherungsschutzes maßgeblich ist.</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7.4.2</w:t>
        <w:tab/>
        <w:t>Für lagernde Güter, ausgenommen transportbedingte Zwischenlagerungen, endet die Versicherung aufgrund der Kündigung am nächsten deklarierten Ablauftermin, spätestens einen Monat nach Kündigung.</w:t>
      </w:r>
    </w:p>
    <w:p>
      <w:pPr>
        <w:pStyle w:val="Normal"/>
        <w:keepNext w:val="true"/>
        <w:tabs>
          <w:tab w:val="clear" w:pos="709"/>
          <w:tab w:val="left" w:pos="567" w:leader="none"/>
        </w:tabs>
        <w:spacing w:before="0" w:after="100"/>
        <w:ind w:left="567" w:hanging="567"/>
        <w:jc w:val="both"/>
        <w:rPr>
          <w:rFonts w:ascii="Arial" w:hAnsi="Arial" w:cs="Arial"/>
          <w:b/>
          <w:b/>
          <w:sz w:val="18"/>
        </w:rPr>
      </w:pPr>
      <w:r>
        <w:rPr>
          <w:rFonts w:cs="Arial" w:ascii="Arial" w:hAnsi="Arial"/>
          <w:b/>
          <w:sz w:val="18"/>
        </w:rPr>
        <w:t>8</w:t>
        <w:tab/>
        <w:t>Insolvenz des Versicherers</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tab/>
        <w:t>Wird über das Vermögen des Versicherers das Insolvenzverfahren eröffnet, endet das Versicherungsverhältnis mit Ablauf eines Monats seit der Eröffnung; bis zu diesem Zeitpunkt bleibt es der Insolvenzmasse gegenüber wirksam.</w:t>
      </w:r>
    </w:p>
    <w:p>
      <w:pPr>
        <w:pStyle w:val="Normal"/>
        <w:tabs>
          <w:tab w:val="clear" w:pos="709"/>
          <w:tab w:val="left" w:pos="567" w:leader="none"/>
        </w:tabs>
        <w:spacing w:before="0" w:after="100"/>
        <w:ind w:left="567" w:hanging="567"/>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282"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estimmungen für die laufende Versicher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Bestimmungen für die laufende Versicher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 xml:space="preserve">zur fakultativen Verwendung. Abweichende Vereinbarungen sind mögli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character" w:styleId="AaadejongfettZchn">
    <w:name w:val="aaa_dejong_fett Zchn"/>
    <w:basedOn w:val="AbsatzStandardschriftart"/>
    <w:qFormat/>
    <w:rPr>
      <w:rFonts w:ascii="Arial" w:hAnsi="Arial" w:cs="Arial"/>
      <w:b/>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Aaadejong">
    <w:name w:val="aaa_dejong"/>
    <w:basedOn w:val="Normal"/>
    <w:qFormat/>
    <w:pPr>
      <w:tabs>
        <w:tab w:val="clear" w:pos="709"/>
        <w:tab w:val="left" w:pos="851" w:leader="none"/>
      </w:tabs>
    </w:pPr>
    <w:rPr>
      <w:rFonts w:ascii="Arial" w:hAnsi="Arial" w:cs="Arial"/>
      <w:sz w:val="18"/>
    </w:rPr>
  </w:style>
  <w:style w:type="paragraph" w:styleId="AaadejongAufzStrich">
    <w:name w:val="aaa_dejong_Aufz_Strich"/>
    <w:basedOn w:val="Normal"/>
    <w:qFormat/>
    <w:pPr>
      <w:widowControl/>
      <w:numPr>
        <w:ilvl w:val="0"/>
        <w:numId w:val="2"/>
      </w:numPr>
      <w:tabs>
        <w:tab w:val="clear" w:pos="709"/>
        <w:tab w:val="left" w:pos="851" w:leader="none"/>
      </w:tabs>
      <w:ind w:left="1304" w:hanging="453"/>
      <w:jc w:val="both"/>
    </w:pPr>
    <w:rPr>
      <w:rFonts w:ascii="Arial" w:hAnsi="Arial" w:cs="Arial"/>
      <w:sz w:val="18"/>
    </w:rPr>
  </w:style>
  <w:style w:type="paragraph" w:styleId="Aaadejongfett">
    <w:name w:val="aaa_dejong_fett"/>
    <w:basedOn w:val="Normal"/>
    <w:qFormat/>
    <w:pPr>
      <w:tabs>
        <w:tab w:val="clear" w:pos="709"/>
        <w:tab w:val="left" w:pos="851" w:leader="none"/>
      </w:tabs>
      <w:ind w:left="709" w:hanging="709"/>
      <w:jc w:val="both"/>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15:00Z</dcterms:created>
  <dc:creator>GDV</dc:creator>
  <dc:description/>
  <cp:keywords/>
  <dc:language>en-US</dc:language>
  <cp:lastModifiedBy>Kupfer</cp:lastModifiedBy>
  <cp:lastPrinted>2007-08-06T16:16:00Z</cp:lastPrinted>
  <dcterms:modified xsi:type="dcterms:W3CDTF">2008-01-16T10:15:00Z</dcterms:modified>
  <cp:revision>2</cp:revision>
  <dc:subject/>
  <dc:title>GDV</dc:title>
</cp:coreProperties>
</file>