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720" w:hanging="0"/>
        <w:jc w:val="center"/>
        <w:rPr/>
      </w:pPr>
      <w:r>
        <w:rPr/>
        <w:drawing>
          <wp:inline distT="0" distB="0" distL="0" distR="0">
            <wp:extent cx="708533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0</wp:posOffset>
                </wp:positionV>
                <wp:extent cx="2057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7 Water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w York, NY 10005-44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: 212-440-66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212-440-6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10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7 Water Stree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w York, NY 10005-4488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: 212-440-667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212-440-6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0</wp:posOffset>
                </wp:positionV>
                <wp:extent cx="1143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8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720" w:hanging="0"/>
        <w:jc w:val="center"/>
        <w:rPr>
          <w:b/>
          <w:b/>
        </w:rPr>
      </w:pPr>
      <w:r>
        <w:rPr>
          <w:b/>
        </w:rPr>
        <w:t>IUMI INLAND HULL COMMITTEE</w:t>
      </w:r>
    </w:p>
    <w:p>
      <w:pPr>
        <w:pStyle w:val="Normal"/>
        <w:ind w:left="-1080" w:right="-720" w:hanging="0"/>
        <w:jc w:val="center"/>
        <w:rPr/>
      </w:pPr>
      <w:r>
        <w:rPr>
          <w:b/>
        </w:rPr>
        <w:t>2004 QUESTIONNAIRE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The following 24 members have responded to the IFY-Committee questionnai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s-ES_tradnl"/>
        </w:rPr>
        <w:t>Albania</w:t>
        <w:tab/>
        <w:tab/>
        <w:tab/>
        <w:t>Finland</w:t>
        <w:tab/>
        <w:tab/>
        <w:tab/>
        <w:t>Japan</w:t>
        <w:tab/>
        <w:tab/>
        <w:t xml:space="preserve">         Portugal</w:t>
        <w:tab/>
        <w:tab/>
        <w:tab/>
        <w:t xml:space="preserve"> 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Australia</w:t>
        <w:tab/>
        <w:tab/>
        <w:t>France</w:t>
        <w:tab/>
        <w:tab/>
        <w:tab/>
        <w:t>Malaysia</w:t>
        <w:tab/>
        <w:t xml:space="preserve">         Slovenia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s-ES_tradnl"/>
        </w:rPr>
        <w:tab/>
      </w:r>
      <w:r>
        <w:rPr>
          <w:sz w:val="22"/>
          <w:szCs w:val="22"/>
        </w:rPr>
        <w:t xml:space="preserve">Austria </w:t>
        <w:tab/>
        <w:tab/>
        <w:tab/>
        <w:t>Germany</w:t>
        <w:tab/>
        <w:tab/>
        <w:t>Mexico                       South Afr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ulgaria</w:t>
        <w:tab/>
        <w:tab/>
        <w:t>Greece</w:t>
        <w:tab/>
        <w:tab/>
        <w:tab/>
        <w:t>Morocco</w:t>
        <w:tab/>
        <w:t xml:space="preserve">         Swe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yprus</w:t>
        <w:tab/>
        <w:tab/>
        <w:tab/>
        <w:t>Ireland</w:t>
        <w:tab/>
        <w:tab/>
        <w:tab/>
        <w:t>Netherlands</w:t>
        <w:tab/>
        <w:t xml:space="preserve">         Turk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enmark</w:t>
        <w:tab/>
        <w:tab/>
        <w:t>Italy</w:t>
        <w:tab/>
        <w:tab/>
        <w:tab/>
        <w:t>Norway</w:t>
        <w:tab/>
        <w:tab/>
        <w:t xml:space="preserve">         U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 xml:space="preserve"> </w:t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Fisher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178"/>
        <w:gridCol w:w="1043"/>
        <w:gridCol w:w="1088"/>
        <w:gridCol w:w="1088"/>
        <w:gridCol w:w="953"/>
        <w:gridCol w:w="953"/>
        <w:gridCol w:w="1088"/>
        <w:gridCol w:w="1133"/>
        <w:gridCol w:w="960"/>
      </w:tblGrid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ry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wler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ine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Liner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gge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m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o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ab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ania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&lt;100g.t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&lt;100g.t.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4&gt;100g.t.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prus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&lt;100g.t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&lt;100g.t.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&lt;100g.t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inshor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&gt;100g.t.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hin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mark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 BELOW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&lt;100g.t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&lt;100g.t.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&lt;100g.t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&lt;100g.t.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&lt;100g.t.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s - 1514&lt;100g.t.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0&gt;100g.t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&gt;100g.t.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&gt;100g.t.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&gt;100g.t.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45&gt;100g.t.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s - 1260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 6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ece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00 vessels/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afts/boats.  No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iled data exists.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land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&gt;12M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&lt;12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y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 fleet mainly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d in Adriatic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a and Sicily.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number 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x. 18,000</w:t>
            </w:r>
          </w:p>
        </w:tc>
      </w:tr>
      <w:tr>
        <w:trPr>
          <w:trHeight w:val="530" w:hRule="atLeast"/>
        </w:trPr>
        <w:tc>
          <w:tcPr>
            <w:tcW w:w="1073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ry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wler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ine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Liner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gge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m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o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ab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occo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hore: sardine 2372,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al 15, cray 4, others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an: cephalopod 338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rimp 59, others 48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herlands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seafish, 700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sels &amp; oyster,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other shellfish,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non-oceangoing,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trawl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way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Registered: 9,934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 100g.t. - 9,545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 100g.t. - 389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ia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&lt;100gt.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&lt;100gt.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 Africa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&lt;100g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&gt;100gt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&lt;100g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&gt;100gt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&lt;100g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&gt;100gt.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&gt;100gt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line 3000&lt;100gt.  Inshore 740&lt;100g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&lt;100gt.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&lt;100gt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&lt;100gt.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&lt;100g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&gt;100gt.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&lt;100gt.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&lt;100gt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&lt;100gt.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lnetter 400&lt;100gt.  Lobster 276&lt;100g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mark:</w:t>
      </w:r>
    </w:p>
    <w:tbl>
      <w:tblPr>
        <w:tblW w:w="55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160"/>
      </w:tblGrid>
      <w:tr>
        <w:trPr>
          <w:trHeight w:val="297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Vessel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G.R.T.</w:t>
            </w:r>
          </w:p>
        </w:tc>
      </w:tr>
      <w:tr>
        <w:trPr>
          <w:trHeight w:val="342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70</w:t>
            </w:r>
          </w:p>
        </w:tc>
      </w:tr>
      <w:tr>
        <w:trPr>
          <w:trHeight w:val="396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4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5</w:t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00</w:t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20</w:t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27</w:t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4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71</w:t>
            </w:r>
          </w:p>
        </w:tc>
      </w:tr>
    </w:tbl>
    <w:p>
      <w:pPr>
        <w:pStyle w:val="Normal"/>
        <w:ind w:left="3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Fishing Vessel Statistic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93"/>
        <w:gridCol w:w="801"/>
        <w:gridCol w:w="801"/>
        <w:gridCol w:w="1458"/>
        <w:gridCol w:w="711"/>
        <w:gridCol w:w="801"/>
        <w:gridCol w:w="1180"/>
        <w:gridCol w:w="711"/>
        <w:gridCol w:w="711"/>
      </w:tblGrid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mium $x1000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laims $x1000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im  Ratio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ry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occo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4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3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8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way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3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9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4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3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%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ugal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7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%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ia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Details of Fishing Vessel Total Los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lbania</w:t>
        <w:tab/>
        <w:tab/>
        <w:t>4 total losses totaling $250,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yprus</w:t>
        <w:tab/>
        <w:tab/>
        <w:t>no major hull losses</w:t>
      </w:r>
    </w:p>
    <w:p>
      <w:pPr>
        <w:pStyle w:val="Normal"/>
        <w:rPr/>
      </w:pPr>
      <w:r>
        <w:rPr>
          <w:sz w:val="22"/>
          <w:szCs w:val="22"/>
        </w:rPr>
        <w:tab/>
        <w:t>France</w:t>
        <w:tab/>
        <w:tab/>
        <w:t>11 offshore vessels total losses</w:t>
      </w:r>
    </w:p>
    <w:p>
      <w:pPr>
        <w:pStyle w:val="Normal"/>
        <w:rPr/>
      </w:pPr>
      <w:r>
        <w:rPr>
          <w:sz w:val="22"/>
          <w:szCs w:val="22"/>
        </w:rPr>
        <w:tab/>
        <w:t>Ireland</w:t>
        <w:tab/>
        <w:tab/>
        <w:t>3 total losses totaling Euro 1,129,000</w:t>
      </w:r>
    </w:p>
    <w:p>
      <w:pPr>
        <w:pStyle w:val="Normal"/>
        <w:rPr/>
      </w:pPr>
      <w:r>
        <w:rPr>
          <w:sz w:val="22"/>
          <w:szCs w:val="22"/>
        </w:rPr>
        <w:tab/>
        <w:t>Morocco</w:t>
        <w:tab/>
        <w:t>15 inshore insured total $1,929,532; 13 inshore not insured total $3,261,637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3 offshore total $3,997,8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orway</w:t>
        <w:tab/>
        <w:tab/>
        <w:t>1 total loss amounting to $5,000,000 and some for boats smaller than 15 met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rtugal</w:t>
        <w:tab/>
        <w:t>9 total los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Slovenia </w:t>
        <w:tab/>
        <w:t>1 total lo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outh Africa</w:t>
        <w:tab/>
        <w:t xml:space="preserve">30 inland vessels totaling $3,000,000; 6 offshore vessels totaling $2,000,0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SA</w:t>
        <w:tab/>
        <w:tab/>
        <w:t>1 inland total loss; 8 offshore total los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Please give us details of any loss of life to fishing vessel crews due 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.   Total loss of the vessel, vessel accid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Cyprus </w:t>
        <w:tab/>
        <w:tab/>
        <w:t>no such cases have been report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rance</w:t>
        <w:tab/>
        <w:tab/>
        <w:t>8 by total loss, 12 by vessel accident</w:t>
      </w:r>
    </w:p>
    <w:p>
      <w:pPr>
        <w:pStyle w:val="Normal"/>
        <w:rPr/>
      </w:pPr>
      <w:r>
        <w:rPr>
          <w:sz w:val="22"/>
          <w:szCs w:val="22"/>
        </w:rPr>
        <w:tab/>
        <w:t>Morocco</w:t>
        <w:tab/>
        <w:t xml:space="preserve">70 by vessel accid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orway</w:t>
        <w:tab/>
        <w:tab/>
        <w:t>7 deaths due to drown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rtugal</w:t>
        <w:tab/>
        <w:t>3 due to vessel accid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outh Africa</w:t>
        <w:tab/>
        <w:t>total loss of fishing vessels: 2001-22; 2002-49; 2003-55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due to accidents on board:   2001-4; 2002-8; 2003-1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SA</w:t>
        <w:tab/>
        <w:tab/>
        <w:t>explosion on board led to sinking and three lost lives; one crew member pull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overboard after being tangled in fishing ge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Does your country have a government websi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rance</w:t>
        <w:tab/>
        <w:tab/>
        <w:t>No government website but other information about the French fish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policy can be found at </w:t>
      </w:r>
      <w:hyperlink r:id="rId3">
        <w:r>
          <w:rPr>
            <w:rStyle w:val="InternetLink"/>
            <w:sz w:val="22"/>
            <w:szCs w:val="22"/>
          </w:rPr>
          <w:t>www.agriculture.gouv.fr/spip/resources.themes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color w:val="0000FF"/>
          <w:sz w:val="22"/>
          <w:szCs w:val="22"/>
        </w:rPr>
        <w:t>pecheaquaculture_59.html</w:t>
      </w:r>
    </w:p>
    <w:p>
      <w:pPr>
        <w:pStyle w:val="Normal"/>
        <w:rPr/>
      </w:pPr>
      <w:r>
        <w:rPr>
          <w:color w:val="0000FF"/>
          <w:sz w:val="22"/>
          <w:szCs w:val="22"/>
        </w:rPr>
        <w:tab/>
      </w:r>
      <w:r>
        <w:rPr>
          <w:sz w:val="22"/>
          <w:szCs w:val="22"/>
        </w:rPr>
        <w:t>Malaysia</w:t>
        <w:tab/>
      </w:r>
      <w:r>
        <w:rPr>
          <w:color w:val="0000FF"/>
          <w:sz w:val="22"/>
          <w:szCs w:val="22"/>
        </w:rPr>
        <w:t>hhtp://dof.moa.my</w:t>
      </w:r>
    </w:p>
    <w:p>
      <w:pPr>
        <w:pStyle w:val="Normal"/>
        <w:rPr/>
      </w:pPr>
      <w:r>
        <w:rPr>
          <w:sz w:val="22"/>
          <w:szCs w:val="22"/>
        </w:rPr>
        <w:tab/>
        <w:t>Netherlands</w:t>
        <w:tab/>
      </w:r>
      <w:r>
        <w:rPr>
          <w:color w:val="0000FF"/>
          <w:sz w:val="22"/>
          <w:szCs w:val="22"/>
        </w:rPr>
        <w:t>http//statline.n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orway</w:t>
        <w:tab/>
        <w:tab/>
      </w:r>
      <w:hyperlink r:id="rId4">
        <w:r>
          <w:rPr>
            <w:rStyle w:val="InternetLink"/>
            <w:sz w:val="22"/>
            <w:szCs w:val="22"/>
          </w:rPr>
          <w:t>www.fiskeridir.no/sider/statistikk/index.html</w:t>
        </w:r>
      </w:hyperlink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s-ES_tradnl"/>
        </w:rPr>
        <w:t>Portugal</w:t>
        <w:tab/>
      </w:r>
      <w:hyperlink r:id="rId5">
        <w:r>
          <w:rPr>
            <w:rStyle w:val="InternetLink"/>
            <w:sz w:val="22"/>
            <w:szCs w:val="22"/>
            <w:lang w:val="es-ES_tradnl"/>
          </w:rPr>
          <w:t>www.dg-pescas.pt</w:t>
        </w:r>
      </w:hyperlink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South Africa</w:t>
        <w:tab/>
        <w:t>No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Summary of Trend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ustralia</w:t>
        <w:tab/>
        <w:t xml:space="preserve">Due to there having been only minor construction of new fishing vessels in Australia, </w:t>
        <w:tab/>
        <w:tab/>
        <w:tab/>
        <w:t xml:space="preserve">the fleets are aging while there has been action taken by state and territory </w:t>
        <w:tab/>
        <w:tab/>
        <w:tab/>
        <w:tab/>
        <w:t xml:space="preserve">governments of one or more states to reduce the number of trawlers operating in the </w:t>
        <w:tab/>
        <w:tab/>
        <w:tab/>
        <w:t>fishing indus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yprus</w:t>
        <w:tab/>
        <w:tab/>
        <w:t>Cyprus professional fishing fleet is of low capaci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France</w:t>
        <w:tab/>
        <w:tab/>
        <w:t xml:space="preserve">As a result of the policy of quotas and other measures taken in favour of species </w:t>
        <w:tab/>
        <w:tab/>
        <w:tab/>
        <w:tab/>
        <w:t xml:space="preserve">protection, the current trend of the French fishing vessels market is a decrease in the </w:t>
        <w:tab/>
        <w:tab/>
        <w:tab/>
        <w:t xml:space="preserve">number of vessels and an aging fleet.  As far as fishing vessel insurance is concerned, </w:t>
        <w:tab/>
        <w:tab/>
        <w:tab/>
        <w:t>a new insurance policy form was issued on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October 2001 for small vessels under </w:t>
        <w:tab/>
        <w:tab/>
        <w:tab/>
        <w:t xml:space="preserve">the title of “Policy francaise d’assurance sur corps de navires de pêche artisanale” </w:t>
        <w:tab/>
        <w:tab/>
        <w:tab/>
        <w:t>(French Hull Insurance Policy for Fishing Vessels of Less than 150 G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reland</w:t>
        <w:tab/>
        <w:tab/>
        <w:t>Increased competition from U.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Italy</w:t>
        <w:tab/>
        <w:tab/>
        <w:t xml:space="preserve">Trend is the same as before, because only a minor part of Italian fleet is insured </w:t>
        <w:tab/>
        <w:tab/>
        <w:tab/>
        <w:tab/>
        <w:t xml:space="preserve">against marine risks.  The new boats only are insured on mortgagee’s request.  Sicily </w:t>
        <w:tab/>
        <w:tab/>
        <w:tab/>
        <w:t>island fishing fleet is particularly subject to salvage claim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orocco</w:t>
        <w:tab/>
        <w:t xml:space="preserve">The year of 2002 is characterized by the pursuit of the realization of many plans and </w:t>
        <w:tab/>
        <w:tab/>
        <w:tab/>
        <w:t xml:space="preserve">actions identified within the context of strategy development which turn on the three </w:t>
        <w:tab/>
        <w:tab/>
        <w:tab/>
        <w:t>following main lin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-  Preservation of halieutic resources and their exploitation according 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the principles of lasting developmen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-  Social promotion with development of littoral for inshore and craft fishery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-  Concerted action of making at the level fishing sys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In addition to the modernization of coastal fleet programme, Ministry of Marine </w:t>
        <w:tab/>
        <w:tab/>
        <w:tab/>
        <w:tab/>
        <w:t xml:space="preserve">Fishery worked out a programme of making at the level of the fleet inspired by </w:t>
        <w:tab/>
        <w:tab/>
        <w:tab/>
        <w:tab/>
        <w:t xml:space="preserve">recommendation of European commission.  This making at the level of fleet by </w:t>
        <w:tab/>
        <w:tab/>
        <w:tab/>
        <w:tab/>
        <w:t xml:space="preserve">improvement of handling means, storage and conditioning of fishing products on </w:t>
        <w:tab/>
        <w:tab/>
        <w:tab/>
        <w:tab/>
        <w:t xml:space="preserve">board of inshore vessels cannot be ignored to obtain certificate of compliance </w:t>
        <w:tab/>
        <w:tab/>
        <w:tab/>
        <w:tab/>
        <w:t>required by European Union from March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orway</w:t>
        <w:tab/>
        <w:tab/>
        <w:t xml:space="preserve">Results for 2003 varied for CEFOR members.  Some achieved good results, while </w:t>
        <w:tab/>
        <w:tab/>
        <w:tab/>
        <w:t xml:space="preserve">earnings for other members were disappointing.  The Coastal Marine Clubs also saw </w:t>
        <w:tab/>
        <w:tab/>
        <w:tab/>
        <w:t xml:space="preserve">varied results.  Overall, the market is still recovering from 2002, a year marked by </w:t>
        <w:tab/>
        <w:tab/>
        <w:tab/>
        <w:t xml:space="preserve">several large total losses and particular average claims.  The competition is still </w:t>
        <w:tab/>
        <w:tab/>
        <w:tab/>
        <w:tab/>
        <w:t xml:space="preserve">strong, especially in the fishing boat segment.  There was only one large total loss in </w:t>
        <w:tab/>
        <w:tab/>
        <w:tab/>
        <w:t xml:space="preserve">2003 and the market managed to increase rates in important segments.  However, </w:t>
        <w:tab/>
        <w:tab/>
        <w:tab/>
        <w:t xml:space="preserve">premiums have not reached the levels underwriters would like to see, leaving margins </w:t>
        <w:tab/>
        <w:tab/>
        <w:tab/>
        <w:t>insufficient to cope with large loss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The market suffered one large total loss in 2003 amounting to NOK 35 million when </w:t>
        <w:tab/>
        <w:tab/>
        <w:tab/>
        <w:t xml:space="preserve">the long liner “Stålegg Sr.” ran aground after an engine breakdown.  In addition, </w:t>
        <w:tab/>
        <w:tab/>
        <w:tab/>
        <w:tab/>
        <w:t xml:space="preserve">there were some larger particular average claims during 2003.  Of these the two </w:t>
        <w:tab/>
        <w:tab/>
        <w:tab/>
        <w:tab/>
        <w:t xml:space="preserve">largest involved a collision amounting to NOK 14 million and a grounding </w:t>
        <w:tab/>
        <w:tab/>
        <w:tab/>
        <w:tab/>
        <w:t>amounting to NOK 13 mill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rtugal</w:t>
        <w:tab/>
        <w:t>The Portuguese fleet continues its renewal namely in what concerns fishin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tack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outh Africa</w:t>
        <w:tab/>
        <w:t xml:space="preserve">The government’s redistribution of wealth, black empowerment initiatives has led to </w:t>
        <w:tab/>
        <w:tab/>
        <w:tab/>
        <w:t xml:space="preserve">dissatisfaction in the allocation of fishing licenses and quotas.  Previously </w:t>
        <w:tab/>
        <w:tab/>
        <w:tab/>
        <w:tab/>
        <w:t xml:space="preserve">disadvantaged fishermen have become first time boat owners which has resulted in </w:t>
        <w:tab/>
        <w:tab/>
        <w:tab/>
        <w:t xml:space="preserve">upgrading of older vessels.  The market capacity has been reduced by the withdrawal </w:t>
        <w:tab/>
        <w:tab/>
        <w:tab/>
        <w:t xml:space="preserve">of certain insurers as well as the reduction of the treaty capacity by a leading </w:t>
        <w:tab/>
        <w:tab/>
        <w:tab/>
        <w:tab/>
        <w:t xml:space="preserve">Reinsurer.  This action, together with the limited offer of machinery damage cover, </w:t>
        <w:tab/>
        <w:tab/>
        <w:tab/>
        <w:t>has improved the market loss rat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USA</w:t>
        <w:tab/>
        <w:tab/>
        <w:t>Deterioration of quality of crew and hiring practices. Fewer markets writin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commercial fish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land Hul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Does your market have a website for Inland Hull statistics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s-ES_tradnl"/>
        </w:rPr>
        <w:t>Albania</w:t>
        <w:tab/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Australia</w:t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Austria</w:t>
        <w:tab/>
        <w:tab/>
        <w:t>No</w:t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ab/>
      </w:r>
      <w:r>
        <w:rPr>
          <w:sz w:val="22"/>
          <w:szCs w:val="22"/>
        </w:rPr>
        <w:t>Cyprus</w:t>
        <w:tab/>
        <w:tab/>
        <w:t>No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enmark</w:t>
        <w:tab/>
        <w:t>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inland</w:t>
        <w:tab/>
        <w:tab/>
        <w:t>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rance</w:t>
        <w:tab/>
        <w:tab/>
        <w:t>There is no governmental website on Inland Hull insurance statistics, but so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nformation about inland transport can be found on the sit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hyperlink r:id="rId6">
        <w:r>
          <w:rPr>
            <w:rStyle w:val="InternetLink"/>
            <w:sz w:val="22"/>
            <w:szCs w:val="22"/>
          </w:rPr>
          <w:t>www.transports.equipement.gouv.fr/frontoffice/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hyperlink r:id="rId7">
        <w:r>
          <w:rPr>
            <w:rStyle w:val="InternetLink"/>
            <w:sz w:val="22"/>
            <w:szCs w:val="22"/>
          </w:rPr>
          <w:t>www.vnf.fr/vnf/home.vnf?action=vng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s-ES_tradnl"/>
        </w:rPr>
        <w:t>Germany</w:t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Greece</w:t>
        <w:tab/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Italy</w:t>
        <w:tab/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Japan</w:t>
        <w:tab/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Malaysia</w:t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Mexico</w:t>
        <w:tab/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Netherlands</w:t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Portugal</w:t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South Africa</w:t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USA</w:t>
        <w:tab/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 xml:space="preserve">2.   </w:t>
      </w:r>
      <w:r>
        <w:rPr>
          <w:sz w:val="22"/>
          <w:szCs w:val="22"/>
        </w:rPr>
        <w:t>Hull Statistic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410"/>
        <w:gridCol w:w="801"/>
        <w:gridCol w:w="801"/>
        <w:gridCol w:w="1458"/>
        <w:gridCol w:w="711"/>
        <w:gridCol w:w="801"/>
        <w:gridCol w:w="1180"/>
        <w:gridCol w:w="771"/>
        <w:gridCol w:w="771"/>
      </w:tblGrid>
      <w:tr>
        <w:trPr>
          <w:trHeight w:val="25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mium $x1000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laims $x1000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im  Ratio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ry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3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many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3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6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%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aysia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7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herlands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%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ugal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6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%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%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6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Details of claims over $500,0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ustralia</w:t>
        <w:tab/>
        <w:t>2003 – total loss through fire $1,199,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2003 – total loss – contact with submerged object $3,560,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rance</w:t>
        <w:tab/>
        <w:tab/>
        <w:t>2001 – collision $641,56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2002 – wreckage $823,18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2003 – wreckage $1,009,1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llision $512,9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ermany</w:t>
        <w:tab/>
        <w:t>$756,000 collision with a dock, due to engine defec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$655,000 grounding whilst navigating by nigh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reece</w:t>
        <w:tab/>
        <w:tab/>
        <w:t>“Express Olympia” main engine damage $900,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 Summary of Trend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inland</w:t>
        <w:tab/>
        <w:tab/>
        <w:t xml:space="preserve">The northern trading waters and all lakes are frozen from December to April.  Ice risk </w:t>
        <w:tab/>
        <w:tab/>
        <w:tab/>
        <w:t xml:space="preserve">is not automatically covered, but if covered, the hull insurance company grants the </w:t>
        <w:tab/>
        <w:tab/>
        <w:tab/>
        <w:t>insurance on time basis, not per voyage.  Inland vessels and small vessels are laid u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Restrictions regarding icebreaker assistan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France</w:t>
        <w:tab/>
        <w:tab/>
        <w:t xml:space="preserve">Over the last 5 years, the number of inland hull insurers operating in France has been </w:t>
        <w:tab/>
        <w:tab/>
        <w:tab/>
        <w:t xml:space="preserve">decreasing which has resulted in a higher premium income per insurer while the </w:t>
        <w:tab/>
        <w:tab/>
        <w:tab/>
        <w:tab/>
        <w:t>overall premium has been stagnating when not on the decrea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It is to be noted that the vice president of IVR for 2004 is an insurer of the French </w:t>
        <w:tab/>
        <w:tab/>
        <w:tab/>
        <w:t>market and that the president for 2005 will also be an insurer of the French mar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Greece</w:t>
        <w:tab/>
        <w:tab/>
        <w:t xml:space="preserve">The tendency observed is that the smaller vessels, which are family-owned singletons </w:t>
        <w:tab/>
        <w:tab/>
        <w:tab/>
        <w:t xml:space="preserve">usually, and which were mainly uninsured in the past, now require cover for H&amp;M </w:t>
        <w:tab/>
        <w:tab/>
        <w:tab/>
        <w:t xml:space="preserve">etc.  Also, in view of recently introduced legislation concerning compulsory liability </w:t>
        <w:tab/>
        <w:tab/>
        <w:tab/>
        <w:t>cover, there is an increased demand for P&amp;I etc or Pollution Liability cov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outh Africa</w:t>
        <w:tab/>
        <w:t xml:space="preserve">The problems experienced in our market are not unique to the rest of the fishing </w:t>
        <w:tab/>
        <w:tab/>
        <w:tab/>
        <w:tab/>
        <w:t xml:space="preserve">fleets in the world.  Although we do not experience ice, strong winds during </w:t>
        <w:tab/>
        <w:tab/>
        <w:tab/>
        <w:tab/>
        <w:t xml:space="preserve">September to January are prevalent and during June to August heavy seas are </w:t>
        <w:tab/>
        <w:tab/>
        <w:tab/>
        <w:tab/>
        <w:t>experienced on the Southwest and Southeast Coastli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USA</w:t>
        <w:tab/>
        <w:tab/>
        <w:t xml:space="preserve">We have seen a move towards more subscription policies, as opposed to one </w:t>
        <w:tab/>
        <w:tab/>
        <w:tab/>
        <w:tab/>
        <w:t xml:space="preserve">company writing an entire risk.  We view this as a positive development, reducing </w:t>
        <w:tab/>
        <w:tab/>
        <w:tab/>
        <w:t>our overall exposure and reducing our need to purchase facultative reinsuran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We are beginning to see the London market become more competitive on </w:t>
        <w:tab/>
        <w:tab/>
        <w:tab/>
        <w:tab/>
        <w:t>inland/coastal hull risk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The growing fast ferry industry has introduced a new niche within the marine market.  </w:t>
        <w:tab/>
        <w:tab/>
        <w:tab/>
        <w:t xml:space="preserve">The underwriting of these risks requires diligence on the part of the underwriters to </w:t>
        <w:tab/>
        <w:tab/>
        <w:tab/>
        <w:t xml:space="preserve">learn about and become comfortable with the new technology that these vessels </w:t>
        <w:tab/>
        <w:tab/>
        <w:tab/>
        <w:tab/>
        <w:t>utili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The phasing out of single hull tank barges and the increasing use of double hulls has </w:t>
        <w:tab/>
        <w:tab/>
        <w:tab/>
        <w:t xml:space="preserve">greatly increased values in tank barge fleets.  This has led to a switch to subscription </w:t>
        <w:tab/>
        <w:tab/>
        <w:tab/>
        <w:t xml:space="preserve">policies or to the need for more subscribers on existing subscription policies for tank </w:t>
        <w:tab/>
        <w:tab/>
        <w:tab/>
        <w:t>barge risk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easure Craf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Does your country have a website for the official register of pleasure craf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s-ES_tradnl"/>
        </w:rPr>
        <w:t xml:space="preserve">Australia </w:t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Austria</w:t>
        <w:tab/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Denmark</w:t>
        <w:tab/>
        <w:t>No</w:t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ab/>
      </w:r>
      <w:r>
        <w:rPr>
          <w:sz w:val="22"/>
          <w:szCs w:val="22"/>
        </w:rPr>
        <w:t>Finland</w:t>
        <w:tab/>
        <w:tab/>
        <w:t>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rance</w:t>
        <w:tab/>
        <w:tab/>
        <w:t xml:space="preserve">Yes, </w:t>
      </w:r>
      <w:hyperlink r:id="rId8">
        <w:r>
          <w:rPr>
            <w:rStyle w:val="InternetLink"/>
            <w:sz w:val="22"/>
            <w:szCs w:val="22"/>
          </w:rPr>
          <w:t>www.mer.equipement.gouv.fr/loisirsloo_presentation/index.html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ermany</w:t>
        <w:tab/>
        <w:t>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reece</w:t>
        <w:tab/>
        <w:tab/>
        <w:t>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reland</w:t>
        <w:tab/>
        <w:tab/>
        <w:t>No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Italy</w:t>
        <w:tab/>
        <w:tab/>
        <w:t xml:space="preserve">A website for the official register of pleasure craft does not exist.  </w:t>
      </w:r>
      <w:r>
        <w:rPr>
          <w:sz w:val="22"/>
          <w:szCs w:val="22"/>
          <w:lang w:val="es-ES_tradnl"/>
        </w:rPr>
        <w:t>However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site  </w:t>
      </w:r>
      <w:hyperlink r:id="rId9">
        <w:r>
          <w:rPr>
            <w:rStyle w:val="InternetLink"/>
            <w:sz w:val="22"/>
            <w:szCs w:val="22"/>
          </w:rPr>
          <w:t>http://www.rina.it/uploadedFiles/register_book.pdf</w:t>
        </w:r>
      </w:hyperlink>
      <w:r>
        <w:rPr>
          <w:sz w:val="22"/>
          <w:szCs w:val="22"/>
        </w:rPr>
        <w:t>, reports the pleasure crafts with the Class Certificate issued by the Italian Register of Classification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s-ES_tradnl"/>
        </w:rPr>
        <w:t>Japan</w:t>
        <w:tab/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Malaysia</w:t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Mexico</w:t>
        <w:tab/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Morocco</w:t>
        <w:tab/>
        <w:t>No</w:t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ab/>
        <w:t>Netherlands</w:t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Norway</w:t>
        <w:tab/>
        <w:tab/>
      </w:r>
      <w:hyperlink r:id="rId10">
        <w:r>
          <w:rPr>
            <w:rStyle w:val="InternetLink"/>
            <w:sz w:val="22"/>
            <w:szCs w:val="22"/>
            <w:lang w:val="es-ES_tradnl"/>
          </w:rPr>
          <w:t>www.toll.no/baat/</w:t>
        </w:r>
      </w:hyperlink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Portugal</w:t>
        <w:tab/>
      </w:r>
      <w:hyperlink r:id="rId11">
        <w:r>
          <w:rPr>
            <w:rStyle w:val="InternetLink"/>
            <w:sz w:val="22"/>
            <w:szCs w:val="22"/>
            <w:lang w:val="es-ES_tradnl"/>
          </w:rPr>
          <w:t>www.imarport.pt</w:t>
        </w:r>
      </w:hyperlink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Slovenia</w:t>
        <w:tab/>
      </w:r>
      <w:hyperlink r:id="rId12">
        <w:r>
          <w:rPr>
            <w:rStyle w:val="InternetLink"/>
            <w:sz w:val="22"/>
            <w:szCs w:val="22"/>
            <w:lang w:val="es-ES_tradnl"/>
          </w:rPr>
          <w:t>www.gov.si/ursp/index.html</w:t>
        </w:r>
      </w:hyperlink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ab/>
        <w:t>South Africa</w:t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  <w:t>USA</w:t>
        <w:tab/>
        <w:tab/>
        <w:t>No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 xml:space="preserve">2.   </w:t>
      </w:r>
      <w:r>
        <w:rPr>
          <w:sz w:val="22"/>
          <w:szCs w:val="22"/>
        </w:rPr>
        <w:t>Is registration of vessel/license compulsory?  If yes, is data published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ustralia</w:t>
        <w:tab/>
        <w:t>Yes, over specified lengths.  Data as to the number of vessels registered 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usually available through the State Government Department of Transpor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or similar department in each state and territo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ustria</w:t>
        <w:tab/>
        <w:tab/>
        <w:t>Y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enmark</w:t>
        <w:tab/>
        <w:t>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inland</w:t>
        <w:tab/>
        <w:tab/>
        <w:t>Registration is compulsory fo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)  pleasure craft with outboard motors exceeding 20 hp,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b)  pleasure craft with inboard motors exceeding 50 h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Registration for sailing yachts is not compulso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ata is not publish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rance</w:t>
        <w:tab/>
        <w:tab/>
        <w:t>All seagoing pleasure craft must be registered with one of the departme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of “Maritimes Affaires”.  The registration number is put down on the sailin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certificate of vess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 license is compulsory to be entitled to pilot a seagoing motor pleas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vessel when her power is over 4.5 kilowatts (6 HP).  A special license 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rovided for inland pleasure craft motor vesse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Pleasure statistics on registered pleasure vessels are provided by th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irection du transport maritime, des ports et du littoral (Affaires maritimes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bureau de la plaisance et des activités nautiques) (Affaires Maritimes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Calendar year begins on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of September and terminates on 3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of Augu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of the following ye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ata are given o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softHyphen/>
        <w:t xml:space="preserve"> number of registered vessels (yacht and motor vessel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softHyphen/>
        <w:t xml:space="preserve"> number of pleasure registered craft (sizes and administrative area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softHyphen/>
        <w:t xml:space="preserve"> number of registered pleasure craft in the French overseas department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and territories (DOM/TO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softHyphen/>
        <w:t xml:space="preserve"> number of new pleasure craft registered during the commercial yea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(types of vessels, administrative area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softHyphen/>
        <w:t xml:space="preserve"> number of new pleasure craft by types of navigation, builder countrie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owners, et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softHyphen/>
        <w:t xml:space="preserve"> changes of ownership (France and DOM/TO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softHyphen/>
        <w:t xml:space="preserve"> number of sailing licenses, et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ermany</w:t>
        <w:tab/>
        <w:t>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reece</w:t>
        <w:tab/>
        <w:tab/>
        <w:t>Registration of vessels is compulsory and owners must obtain license 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own and navigate a vessel.  Data is not published but is maintained 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local port authorities registr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reland</w:t>
        <w:tab/>
        <w:tab/>
        <w:t>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Italy</w:t>
        <w:tab/>
        <w:tab/>
        <w:t xml:space="preserve">From 1/7/2003 there is a compulsory registration for pleasure craft wit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length over 10 mt. or trading over 6 miles from the coast.  Registrat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has to be arranged by owners asking a specific code to the Italian Na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uthority or to the Government Transport Depart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apan</w:t>
        <w:tab/>
        <w:tab/>
        <w:t>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alaysia</w:t>
        <w:tab/>
        <w:t>Registration of vessels is maintained by the Port Authori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exico</w:t>
        <w:tab/>
        <w:tab/>
        <w:t>It is compulsory.  No data is publish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orocco</w:t>
        <w:tab/>
        <w:t>Yes, but no published d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etherlands</w:t>
        <w:tab/>
        <w:t>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orway</w:t>
        <w:tab/>
        <w:tab/>
        <w:t>Registration in the Norwegian Register for small vessels is compulsory f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motorized craft (including outboard) down to 4.5 meters which have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ermanent mooring place in Norway or are used in Norwegian water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rivers or lakes by persons with permanent domicile in Norway.  Vessel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ith a length of 15 meters or larger must be registered in the Norwegi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Ship Register whether pleasure craft or n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rtugal</w:t>
        <w:tab/>
        <w:t>The registration of pleasure craft is compulsory but it is not publish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lovenia</w:t>
        <w:tab/>
        <w:t>Yes, vessel registration/license is compulsory except fo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softHyphen/>
        <w:t xml:space="preserve"> vessels shorter than 3m unless with motor power about 2.7 K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softHyphen/>
        <w:t xml:space="preserve"> canoes, sport rowing boa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softHyphen/>
        <w:t xml:space="preserve"> tende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ata is not published but the register is publi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outh Africa</w:t>
        <w:tab/>
        <w:t>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urkey</w:t>
        <w:tab/>
        <w:tab/>
        <w:t>Registration of vessel/license is compulsory but data is not publish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USA</w:t>
        <w:tab/>
        <w:tab/>
        <w:t>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If your country has a pleasure craft fleet, can you indicate how this fleet is made up in your country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980"/>
      </w:tblGrid>
      <w:tr>
        <w:trPr>
          <w:trHeight w:val="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Coun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% Mo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% Sailing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lb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73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%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n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7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5%</w:t>
            </w:r>
          </w:p>
        </w:tc>
      </w:tr>
      <w:tr>
        <w:trPr>
          <w:trHeight w:val="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77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3%</w:t>
            </w:r>
          </w:p>
        </w:tc>
      </w:tr>
      <w:tr>
        <w:trPr>
          <w:trHeight w:val="2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erma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8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0%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Gree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8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2%</w:t>
            </w:r>
          </w:p>
        </w:tc>
      </w:tr>
      <w:tr>
        <w:trPr>
          <w:trHeight w:val="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ta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7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0%</w:t>
            </w:r>
          </w:p>
        </w:tc>
      </w:tr>
      <w:tr>
        <w:trPr>
          <w:trHeight w:val="1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etherla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0%</w:t>
            </w:r>
          </w:p>
        </w:tc>
      </w:tr>
      <w:tr>
        <w:trPr>
          <w:trHeight w:val="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lov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0%</w:t>
            </w:r>
          </w:p>
        </w:tc>
      </w:tr>
      <w:tr>
        <w:trPr>
          <w:trHeight w:val="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uth Af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0%</w:t>
            </w:r>
          </w:p>
        </w:tc>
      </w:tr>
      <w:tr>
        <w:trPr>
          <w:trHeight w:val="2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8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1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istics – All Pleasure Cra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001 Year</w:t>
      </w:r>
    </w:p>
    <w:tbl>
      <w:tblPr>
        <w:tblW w:w="46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960"/>
        <w:gridCol w:w="960"/>
        <w:gridCol w:w="960"/>
      </w:tblGrid>
      <w:tr>
        <w:trPr>
          <w:trHeight w:val="25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Premiu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Claims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Claims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x $ 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x $ 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Ratio 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Austri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,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9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Bulgari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Canada (Yr 200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7,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6,9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2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Croati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42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Franc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5,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N/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Germany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76,3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4,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84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Greec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,8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,8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6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reland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9%</w:t>
            </w:r>
          </w:p>
        </w:tc>
      </w:tr>
      <w:tr>
        <w:trPr>
          <w:trHeight w:val="170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taly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7,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8,8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0%</w:t>
            </w:r>
          </w:p>
        </w:tc>
      </w:tr>
      <w:tr>
        <w:trPr>
          <w:trHeight w:val="20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orocc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Netherlands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9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3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New Zealand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2,6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9,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73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Norway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49,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1,8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Portugal (Yr 200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,4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,9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15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Sloveni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7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South Afri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5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Spain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6,7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15,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8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Sweden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USA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5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7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1%</w:t>
            </w:r>
          </w:p>
        </w:tc>
      </w:tr>
      <w:tr>
        <w:trPr>
          <w:trHeight w:val="255" w:hRule="atLeast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Total 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44,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367,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57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 excludes France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02 Yea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484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Premiu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Claims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Claims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x $ 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x $ 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Ratio 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Austri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2.89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Franc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84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N/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,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Greec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,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2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Isra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25,106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4,2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7%</w:t>
            </w:r>
          </w:p>
        </w:tc>
      </w:tr>
      <w:tr>
        <w:trPr>
          <w:trHeight w:val="2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Morocc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5.20%</w:t>
            </w:r>
          </w:p>
        </w:tc>
      </w:tr>
      <w:tr>
        <w:trPr>
          <w:trHeight w:val="2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,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,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Norway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4,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7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8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Portugal (Yr 200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4,5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,3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74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Sloveni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85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Spain (Yr 200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4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13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5.22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USA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234,4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31,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6.09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Total 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05,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315,4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20"/>
              </w:rPr>
              <w:t>62%</w:t>
            </w: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>*</w:t>
      </w:r>
      <w:r>
        <w:rPr>
          <w:sz w:val="22"/>
          <w:szCs w:val="22"/>
        </w:rPr>
        <w:t>excludes Fr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03 Yea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484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Premium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Claims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Claims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x $ 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x $ 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Ratio 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76,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48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3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tal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5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7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5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84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2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9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3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,06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,7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11%</w:t>
            </w:r>
          </w:p>
        </w:tc>
      </w:tr>
      <w:tr>
        <w:trPr>
          <w:trHeight w:val="28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Slove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,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,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118%</w:t>
            </w:r>
          </w:p>
        </w:tc>
      </w:tr>
      <w:tr>
        <w:trPr>
          <w:trHeight w:val="31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6,88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,6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482,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305,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63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  Details of Claims over $1,000,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ermany</w:t>
        <w:tab/>
        <w:t>2 claims fire ($1,060,000/$1,120,0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1 claim total loss, reason unknown, $1,060,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reece</w:t>
        <w:tab/>
        <w:tab/>
        <w:t>2002 - $1,048,000 – “NAFSIKA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2001 - $1,425,000 – ‘NO REGRETS” builders risk insur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1999 - $1,600,000 – ‘OCHIALO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taly</w:t>
        <w:tab/>
        <w:tab/>
        <w:t>N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What is the experience in your market with theft of and from pleasure craf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ustralia</w:t>
        <w:tab/>
        <w:t>Theft of trawler boat type craft is still a problem in some sta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France</w:t>
        <w:tab/>
        <w:tab/>
        <w:t>As of last year,</w:t>
        <w:tab/>
        <w:t xml:space="preserve">an increasing number of thefts from small-sized pleasure craft are to </w:t>
        <w:tab/>
        <w:tab/>
        <w:tab/>
        <w:t xml:space="preserve">be reported.  In most cases, motors are dismantled and coveted parts taken away for </w:t>
        <w:tab/>
        <w:tab/>
        <w:tab/>
        <w:t>resale by professional thieves who are often organized in band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Germany</w:t>
        <w:tab/>
        <w:t xml:space="preserve">Thefts are showing increasing tendency, not only for total losses but also for the part </w:t>
        <w:tab/>
        <w:tab/>
        <w:tab/>
        <w:t>claim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Greece</w:t>
        <w:tab/>
        <w:tab/>
        <w:t xml:space="preserve">116 theft claims were reported in 2002.  These represent 16.09% of total number of </w:t>
        <w:tab/>
        <w:tab/>
        <w:tab/>
        <w:t xml:space="preserve">claims.  A further decrease of 14.7% is noted in the number of theft claims reported, </w:t>
        <w:tab/>
        <w:tab/>
        <w:tab/>
        <w:t>as compared with year 2001 figu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reland</w:t>
        <w:tab/>
        <w:tab/>
        <w:t>Very minor probl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Italy</w:t>
        <w:tab/>
        <w:tab/>
        <w:t xml:space="preserve">The number of thefts is not known but we can say that it is very limited, about 5% of </w:t>
        <w:tab/>
        <w:tab/>
        <w:tab/>
        <w:t>the losses affecting this sector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 xml:space="preserve">A slight increase in thefts of pleasure crafts (however of small proportion) is reported </w:t>
        <w:tab/>
        <w:tab/>
        <w:tab/>
        <w:t>in the Northern Adriatic Sea, especially in the areas of Venice and Gr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etherlands</w:t>
        <w:tab/>
        <w:t>Estimated number of stolen pleasure crafts is 4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lovenia</w:t>
        <w:tab/>
        <w:t xml:space="preserve">There was one theft of yacht (value EUR $325,000) and two thefts of outboard </w:t>
        <w:tab/>
        <w:tab/>
        <w:tab/>
        <w:tab/>
        <w:t>moto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outh Africa</w:t>
        <w:tab/>
        <w:t xml:space="preserve">On average between 20-25 motor and ski boats are stolen from private homes or </w:t>
        <w:tab/>
        <w:tab/>
        <w:tab/>
        <w:tab/>
        <w:t xml:space="preserve">inland boatlockers.  During October and November 2003 approximately 80 auxiliary </w:t>
        <w:tab/>
        <w:tab/>
        <w:tab/>
        <w:t xml:space="preserve">outboard motors were stolen by a syndicate operating on or around the Vaal Dam.  </w:t>
        <w:tab/>
        <w:tab/>
        <w:tab/>
        <w:t xml:space="preserve">The cost to the market is estimated at US $100,000.  Specially designed locks have </w:t>
        <w:tab/>
        <w:tab/>
        <w:tab/>
        <w:t>been manufactured and are presently being market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urkey</w:t>
        <w:tab/>
        <w:tab/>
        <w:t>Theft of and from pleasure craft is very ra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USA</w:t>
        <w:tab/>
        <w:tab/>
        <w:t>The overall trend on vessel thefts is down significantly.  The trend on equipm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thefts is u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  Summary of Trend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ustralia</w:t>
        <w:tab/>
        <w:t xml:space="preserve">There has been an increase in the number of high valued motor  type cruisers </w:t>
        <w:tab/>
        <w:tab/>
        <w:tab/>
        <w:tab/>
        <w:t>operating in Australia consisting of imported craft, as well as locally built vesse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ulgaria</w:t>
        <w:tab/>
        <w:t>The market is grow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France</w:t>
        <w:tab/>
        <w:tab/>
        <w:t xml:space="preserve">A significant increase in the number of craft registered in France (mainly small sized </w:t>
        <w:tab/>
        <w:tab/>
        <w:tab/>
        <w:t xml:space="preserve">units) has been reported along with a proportionate rise in premium income.  </w:t>
        <w:tab/>
        <w:tab/>
        <w:tab/>
        <w:tab/>
        <w:t>Insurance rates have been regularly rising since 20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Germany</w:t>
        <w:tab/>
        <w:t xml:space="preserve">Increasing loss ratios on charter yachts often due to bad seamanship of crews.  Due to </w:t>
        <w:tab/>
        <w:tab/>
        <w:tab/>
        <w:t xml:space="preserve">increasing fraud mainly on charter yachts in Mediterranean coastal waters, insurers </w:t>
        <w:tab/>
        <w:tab/>
        <w:tab/>
        <w:t xml:space="preserve">start to ask for satellite-based tracking systems on board those yachts as loss </w:t>
        <w:tab/>
        <w:tab/>
        <w:tab/>
        <w:tab/>
        <w:t>prevention measu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reece</w:t>
        <w:tab/>
        <w:tab/>
        <w:t xml:space="preserve">A stable market situation exists.  However, during the last four years the number of </w:t>
        <w:tab/>
        <w:tab/>
        <w:tab/>
        <w:t xml:space="preserve">insured crafts increased substantially, in compliance with legislative requirements </w:t>
        <w:tab/>
        <w:tab/>
        <w:tab/>
        <w:t xml:space="preserve">regarding obligatory Third Party Liability insurance.  Otherwise, no noticeable trends </w:t>
        <w:tab/>
        <w:tab/>
        <w:tab/>
        <w:t xml:space="preserve">were observed during the last 5 years.  Liability premium and claims statistics are to </w:t>
        <w:tab/>
        <w:tab/>
        <w:tab/>
        <w:t>be maintained separately and may be reported in the futu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Ireland</w:t>
        <w:tab/>
        <w:tab/>
        <w:t xml:space="preserve">Very intense competition from schemes has been a problem for the market in </w:t>
        <w:tab/>
        <w:tab/>
        <w:tab/>
        <w:tab/>
        <w:t>recent yea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taly</w:t>
        <w:tab/>
        <w:tab/>
        <w:t xml:space="preserve">The coming into force of new fiscal rules regarding the purchase of pleasure </w:t>
        <w:tab/>
        <w:tab/>
        <w:tab/>
        <w:tab/>
        <w:t xml:space="preserve">crafts through leasing has promoted an increase in purchasing of new units </w:t>
        <w:tab/>
        <w:tab/>
        <w:tab/>
        <w:tab/>
        <w:t xml:space="preserve">with higher value.  The request of marine covers, from the leasing companies, </w:t>
        <w:tab/>
        <w:tab/>
        <w:tab/>
        <w:tab/>
        <w:t xml:space="preserve">has practically made these covers compulsory with the effect of a great </w:t>
        <w:tab/>
        <w:tab/>
        <w:tab/>
        <w:tab/>
        <w:tab/>
        <w:t xml:space="preserve">increase in the volume of the premium income.  This situation has intensified </w:t>
        <w:tab/>
        <w:tab/>
        <w:tab/>
        <w:tab/>
        <w:t>the competition among the insurance companies operating in the sect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Netherlands</w:t>
        <w:tab/>
        <w:t xml:space="preserve">One problem is fire in the accommodation during the winter.  This is due to </w:t>
        <w:tab/>
        <w:tab/>
        <w:tab/>
        <w:tab/>
        <w:t xml:space="preserve">the fact that many pleasure crafts are stalled there without the proper measures </w:t>
        <w:tab/>
        <w:tab/>
        <w:tab/>
        <w:tab/>
        <w:t xml:space="preserve">to prevent fire.  The other problem is theft.  We are trying to find some </w:t>
        <w:tab/>
        <w:tab/>
        <w:tab/>
        <w:tab/>
        <w:tab/>
        <w:t xml:space="preserve">methods to prevent theft and to recover the craft after theft by means of </w:t>
        <w:tab/>
        <w:tab/>
        <w:tab/>
        <w:tab/>
        <w:tab/>
        <w:t>tracking and trac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ortugal</w:t>
        <w:tab/>
        <w:t xml:space="preserve">Pleasure craft insurance has good perspectives to continue to grow.  In fact, </w:t>
        <w:tab/>
        <w:tab/>
        <w:tab/>
        <w:tab/>
        <w:t xml:space="preserve">the general conditions associated to this segment are positive, namely in what </w:t>
        <w:tab/>
        <w:tab/>
        <w:tab/>
        <w:tab/>
        <w:t>concerns recent infrastructures such as new marinas that have been bui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lovenia</w:t>
        <w:tab/>
        <w:t xml:space="preserve">Third party liability insurance is compulsory for vessel owners from February </w:t>
        <w:tab/>
        <w:tab/>
        <w:tab/>
        <w:tab/>
        <w:t>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, 2003.  According to this TPL premium is much higher in 2003 than in </w:t>
        <w:tab/>
        <w:tab/>
        <w:tab/>
        <w:tab/>
        <w:t>200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 xml:space="preserve">Growth of hull premium is constant in spite of lowering premiums due to </w:t>
        <w:tab/>
        <w:tab/>
        <w:tab/>
        <w:tab/>
        <w:t xml:space="preserve">competition.  Claims ratio is stable in most of the insurance companies but not </w:t>
        <w:tab/>
        <w:tab/>
        <w:tab/>
        <w:tab/>
        <w:t xml:space="preserve">in those which had some big claims.  The result of this is shown also in the </w:t>
        <w:tab/>
        <w:tab/>
        <w:tab/>
        <w:tab/>
        <w:t>market’s claim rat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outh Africa</w:t>
        <w:tab/>
        <w:t xml:space="preserve">There has been an overwhelming increase in the number of motorized craft users on </w:t>
        <w:tab/>
        <w:tab/>
        <w:tab/>
        <w:t xml:space="preserve">inland waterways.  The congestion has forced less experienced sailors to head for the </w:t>
        <w:tab/>
        <w:tab/>
        <w:tab/>
        <w:t xml:space="preserve">coastal waters which has seen an increase in the number of outboard motor claims.  </w:t>
        <w:tab/>
        <w:tab/>
        <w:tab/>
        <w:t xml:space="preserve">Government has introduced legislation to curb some of the problems brought about </w:t>
        <w:tab/>
        <w:tab/>
        <w:tab/>
        <w:t xml:space="preserve">by the inexperience but due to the shortage of manpower policing of the inland </w:t>
        <w:tab/>
        <w:tab/>
        <w:tab/>
        <w:tab/>
        <w:t>waters is non-exist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urkey</w:t>
        <w:tab/>
        <w:tab/>
        <w:t>Yacht values are decreasing due to the economic cris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ecrease in rates and deductibles because of the fierce competi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USA</w:t>
        <w:tab/>
        <w:tab/>
        <w:t xml:space="preserve">Yacht remains reasonably competitive, although most carriers have been </w:t>
        <w:tab/>
        <w:tab/>
        <w:tab/>
        <w:tab/>
        <w:tab/>
        <w:t xml:space="preserve">getting price increases over the last 18-24 months.  Florida continues to be a </w:t>
        <w:tab/>
        <w:tab/>
        <w:tab/>
        <w:tab/>
        <w:t xml:space="preserve">problem from a catastrophe viewpoint and has limited capacity available as </w:t>
        <w:tab/>
        <w:tab/>
        <w:tab/>
        <w:tab/>
        <w:t>compared to the rest of the country where there is surplus capacity.</w:t>
      </w:r>
    </w:p>
    <w:sectPr>
      <w:footerReference w:type="default" r:id="rId13"/>
      <w:type w:val="nextPage"/>
      <w:pgSz w:w="12240" w:h="15840"/>
      <w:pgMar w:left="1440" w:right="1080" w:gutter="0" w:header="0" w:top="3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Information:  Mr. Robert C. Gallagher</w:t>
    </w:r>
  </w:p>
  <w:p>
    <w:pPr>
      <w:pStyle w:val="Footer"/>
      <w:rPr>
        <w:sz w:val="20"/>
      </w:rPr>
    </w:pPr>
    <w:r>
      <w:rPr>
        <w:sz w:val="20"/>
      </w:rPr>
      <w:t>Telephone Number: 212-440-6671  Fax Number: 212-440-6689  E-mail: RGallagher@Onebeacon.com</w:t>
    </w:r>
  </w:p>
  <w:p>
    <w:pPr>
      <w:pStyle w:val="Footer"/>
      <w:rPr>
        <w:sz w:val="20"/>
      </w:rPr>
    </w:pPr>
    <w:r>
      <w:rPr>
        <w:sz w:val="20"/>
      </w:rPr>
      <w:t>77 Water Street, New York, NY 10005-4488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Brdtekstindrykning2">
    <w:name w:val="Brødtekstindrykning 2"/>
    <w:basedOn w:val="Normal"/>
    <w:qFormat/>
    <w:pPr>
      <w:ind w:left="480" w:hanging="0"/>
    </w:pPr>
    <w:rPr>
      <w:b/>
      <w:bCs/>
    </w:rPr>
  </w:style>
  <w:style w:type="paragraph" w:styleId="Brdtekstindrykning3">
    <w:name w:val="Brødtekstindrykning 3"/>
    <w:basedOn w:val="Normal"/>
    <w:qFormat/>
    <w:pPr>
      <w:ind w:left="2160" w:hanging="16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griculture.gouv.fr/spip/resources.themes" TargetMode="External"/><Relationship Id="rId4" Type="http://schemas.openxmlformats.org/officeDocument/2006/relationships/hyperlink" Target="http://www.fiskeridir.no/sider/statistikk/index.html" TargetMode="External"/><Relationship Id="rId5" Type="http://schemas.openxmlformats.org/officeDocument/2006/relationships/hyperlink" Target="http://www.dg-pescas.pt/" TargetMode="External"/><Relationship Id="rId6" Type="http://schemas.openxmlformats.org/officeDocument/2006/relationships/hyperlink" Target="http://www.transports.equipement.gouv.fr/frontoffice/" TargetMode="External"/><Relationship Id="rId7" Type="http://schemas.openxmlformats.org/officeDocument/2006/relationships/hyperlink" Target="http://www.vnf.fr/vnf/home.vnf?action=vng" TargetMode="External"/><Relationship Id="rId8" Type="http://schemas.openxmlformats.org/officeDocument/2006/relationships/hyperlink" Target="http://www.mer.equipement.gouv.fr/loisirsloo_presentation/index.html" TargetMode="External"/><Relationship Id="rId9" Type="http://schemas.openxmlformats.org/officeDocument/2006/relationships/hyperlink" Target="http://www.rina.it/uploadedFiles/register_book.pdf" TargetMode="External"/><Relationship Id="rId10" Type="http://schemas.openxmlformats.org/officeDocument/2006/relationships/hyperlink" Target="http://www.toll.no/baat/" TargetMode="External"/><Relationship Id="rId11" Type="http://schemas.openxmlformats.org/officeDocument/2006/relationships/hyperlink" Target="http://www.imarport.pt/" TargetMode="External"/><Relationship Id="rId12" Type="http://schemas.openxmlformats.org/officeDocument/2006/relationships/hyperlink" Target="http://www.gov.si/ursp/index.html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8:46:00Z</dcterms:created>
  <dc:creator>jnkensi</dc:creator>
  <dc:description/>
  <dc:language>en-US</dc:language>
  <cp:lastModifiedBy>Maria Blicher Jepsen</cp:lastModifiedBy>
  <cp:lastPrinted>2004-08-19T09:44:00Z</cp:lastPrinted>
  <dcterms:modified xsi:type="dcterms:W3CDTF">2004-10-06T08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7557190</vt:r8>
  </property>
  <property fmtid="{D5CDD505-2E9C-101B-9397-08002B2CF9AE}" pid="3" name="_AuthorEmail">
    <vt:lpwstr>RGallagher@IMU.com</vt:lpwstr>
  </property>
  <property fmtid="{D5CDD505-2E9C-101B-9397-08002B2CF9AE}" pid="4" name="_AuthorEmailDisplayName">
    <vt:lpwstr>Gallagher, Robert C.</vt:lpwstr>
  </property>
  <property fmtid="{D5CDD505-2E9C-101B-9397-08002B2CF9AE}" pid="5" name="_EmailSubject">
    <vt:lpwstr>IFY Committee Questionnaire</vt:lpwstr>
  </property>
  <property fmtid="{D5CDD505-2E9C-101B-9397-08002B2CF9AE}" pid="6" name="_PreviousAdHocReviewCycleID">
    <vt:r8>-676862118</vt:r8>
  </property>
  <property fmtid="{D5CDD505-2E9C-101B-9397-08002B2CF9AE}" pid="7" name="_ReviewingToolsShownOnce">
    <vt:lpwstr/>
  </property>
</Properties>
</file>